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he order to put it 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– put the back of the mouth in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– put the tongue in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– put both teeth in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– put in the lips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– put in the eyeballs</w:t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– put in the eyes/pup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r finish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9:02:00Z</dcterms:created>
  <dc:creator> </dc:creator>
  <dc:description/>
  <dc:language>en-US</dc:language>
  <cp:lastModifiedBy> </cp:lastModifiedBy>
  <dcterms:modified xsi:type="dcterms:W3CDTF">2007-11-17T19:06:00Z</dcterms:modified>
  <cp:revision>1</cp:revision>
  <dc:subject/>
  <dc:title>This is the order to put it in:</dc:title>
</cp:coreProperties>
</file>