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-489585</wp:posOffset>
                </wp:positionV>
                <wp:extent cx="7702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6pt;margin-top:-56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25"/>
        <w:gridCol w:w="4613"/>
        <w:gridCol w:w="1384"/>
      </w:tblGrid>
      <w:tr>
        <w:trPr>
          <w:trHeight w:val="477" w:hRule="atLeast"/>
        </w:trPr>
        <w:tc>
          <w:tcPr>
            <w:tcW w:w="11165" w:type="dxa"/>
            <w:gridSpan w:val="4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JIAN TENGAH SEMESTER (UTS) GENAP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11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wa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IV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Genap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2540</wp:posOffset>
                      </wp:positionV>
                      <wp:extent cx="752475" cy="7004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700560"/>
                                <a:chOff x="0" y="0"/>
                                <a:chExt cx="752400" cy="70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70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25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85pt;margin-top:0.2pt;width:59.25pt;height:55.15pt" coordorigin="4557,4" coordsize="1185,1103">
                      <v:roundrect id="shape_0" fillcolor="white" stroked="t" o:allowincell="t" style="position:absolute;left:4557;top:4;width:1184;height:110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t" o:allowincell="t" style="position:absolute;left:5742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/Tanggal :                Maret 2018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 : Tema 6 (Sub Tema 3)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                : 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00" w:h="18720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atan Pelajaran : PKn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ikut ini termasuk bentuk kerja sama yang dapat dilakukan di masyarakat, </w:t>
      </w:r>
      <w:r>
        <w:rPr>
          <w:rFonts w:cs="Times New Roman" w:ascii="Times New Roman" w:hAnsi="Times New Roman"/>
          <w:i/>
          <w:iCs/>
          <w:sz w:val="24"/>
          <w:szCs w:val="24"/>
        </w:rPr>
        <w:t>kecuali</w:t>
      </w:r>
      <w:r>
        <w:rPr>
          <w:rFonts w:cs="Times New Roman" w:ascii="Times New Roman" w:hAnsi="Times New Roman"/>
          <w:sz w:val="24"/>
          <w:szCs w:val="24"/>
        </w:rPr>
        <w:t xml:space="preserve"> ....</w:t>
      </w:r>
    </w:p>
    <w:p>
      <w:pPr>
        <w:pStyle w:val="ListParagraph"/>
        <w:spacing w:before="0" w:after="0"/>
        <w:ind w:left="896" w:hanging="2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kerja bakti membersihkan desa</w:t>
        <w:tab/>
        <w:tab/>
        <w:t xml:space="preserve"> 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kerja sama membersihkan rumah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nggalang dana untuk korban bencana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kerja sama membangun fasilitas umum</w:t>
        <w:tab/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 yang harus dikembangkan dalam suatu masyarakat yang memiliki keragaman agama adalah ....</w:t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aling bermusuhan</w:t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saling membenci </w:t>
        <w:tab/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aling menghormati</w:t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 saling bersaing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kut merupakan nilai yang dapat diambil dari semboyan Bhinneka Tunggal Ika dalam kehidupan sehari-hari, yaitu ....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berteman dengan teman seagama saja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rteman dengan teman yang pintar dan kaya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rteman dengan teman yang sesuku saja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erteman dengan siapa saja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hormati teman yang merayakan hari raya keagamaan merupakan contoh bentuk sikap ....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tidak terpuji</w:t>
        <w:tab/>
        <w:tab/>
        <w:t>c. peduli</w:t>
        <w:tab/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toleransi</w:t>
        <w:tab/>
        <w:tab/>
        <w:t>d. terpaksa</w:t>
        <w:tab/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epi adalah hari raya umat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lam</w:t>
        <w:tab/>
        <w:tab/>
        <w:tab/>
        <w:t>c. kristen katolik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kristen protestan</w:t>
        <w:tab/>
        <w:t>d. hindu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294" w:hanging="29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silah titik-titik di bawah ini dengan jawaban yang benar !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a adalah tempat peribadatan bagi agama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406" w:hanging="412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6 agama yang ada di Indonesia! ...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atan Pelajaran : Bahasa Indonesia</w:t>
      </w:r>
    </w:p>
    <w:p>
      <w:pPr>
        <w:pStyle w:val="ListParagraph"/>
        <w:numPr>
          <w:ilvl w:val="0"/>
          <w:numId w:val="15"/>
        </w:numPr>
        <w:spacing w:before="0" w:after="0"/>
        <w:ind w:left="294" w:hanging="29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i berikut yang bertugas membantu perempuan untuk melahirkan adalah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poteker</w:t>
        <w:tab/>
        <w:tab/>
        <w:t>c. perawat</w:t>
        <w:tab/>
        <w:t xml:space="preserve"> 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idan</w:t>
        <w:tab/>
        <w:tab/>
        <w:t xml:space="preserve"> </w:t>
        <w:tab/>
        <w:t>d. arsitek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afalan dalam mendeklamasikan puisi disebut ....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artikulasi</w:t>
        <w:tab/>
        <w:tab/>
        <w:t>c. ekspresi</w:t>
        <w:tab/>
        <w:t xml:space="preserve"> 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intonasi</w:t>
        <w:tab/>
        <w:t xml:space="preserve"> </w:t>
        <w:tab/>
        <w:t xml:space="preserve">d. orasi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aca puisi dengan lagu atau gerak tubuh sebagai alat bantu gerak disebut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rama</w:t>
        <w:tab/>
        <w:tab/>
        <w:t>c. sosialisasi</w:t>
        <w:tab/>
        <w:t xml:space="preserve"> 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deklamasi </w:t>
        <w:tab/>
        <w:tab/>
        <w:t>d. ekspresi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ut wajah dan gerak tubuh yang menunjukkan perasaan pembaca puisi disebut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fal</w:t>
        <w:tab/>
        <w:tab/>
        <w:tab/>
        <w:t>c. puisi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tonasi</w:t>
        <w:tab/>
        <w:tab/>
        <w:t>d. ekspresi</w:t>
        <w:tab/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gam sastra yang bahasanya terikat oleh irama, matra serta penyusunanlarik dan bait disebut .... 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lafal</w:t>
        <w:tab/>
        <w:tab/>
        <w:tab/>
        <w:t>c. puisi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tonasi</w:t>
        <w:tab/>
        <w:tab/>
        <w:t>d. ekspresi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36" w:hanging="3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isi adalah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426" w:hanging="41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butkan 3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teknik </w:t>
      </w:r>
      <w:r>
        <w:rPr>
          <w:rFonts w:cs="Times New Roman" w:ascii="Times New Roman" w:hAnsi="Times New Roman"/>
          <w:sz w:val="24"/>
          <w:szCs w:val="24"/>
        </w:rPr>
        <w:t>yang perlu diperhatikan dalam membaca puisi! ....</w:t>
      </w:r>
    </w:p>
    <w:p>
      <w:pPr>
        <w:pStyle w:val="ListParagraph"/>
        <w:spacing w:before="0" w:after="0"/>
        <w:ind w:left="32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atan Pelajaran : IPA</w:t>
      </w:r>
    </w:p>
    <w:p>
      <w:pPr>
        <w:pStyle w:val="ListParagraph"/>
        <w:numPr>
          <w:ilvl w:val="0"/>
          <w:numId w:val="12"/>
        </w:numPr>
        <w:spacing w:before="0" w:after="0"/>
        <w:ind w:left="322" w:hanging="29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estarian sumber daya alam wajib dijaga oleh 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emerintahan</w:t>
        <w:tab/>
        <w:t>c. orang berpendidikan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orang tua</w:t>
        <w:tab/>
        <w:tab/>
        <w:t>d. semua orang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ber daya alam hayati terdiri atas sumber daya alam ....</w:t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hewani dan nabati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hewani dan tambang 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wani dan gas alam</w:t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abati dan minyak bumi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oh tanaman pangan sumber daya alam hayati adalah ....</w:t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padi, kopi, dan kelapa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padi, palawija, dan sayuran 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di, tebu, dan kopi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adi, teh, dan sayuran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oh tanaman industri sumber daya alam hayati adalah ....</w:t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tebu, karet, dan palawija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kelapa, buah, dan kopi </w:t>
        <w:tab/>
        <w:tab/>
      </w:r>
    </w:p>
    <w:p>
      <w:pPr>
        <w:pStyle w:val="ListParagraph"/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ebu, tembakau, dan kopi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ebu, palawija, kopi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naman yang tumbuh subur di sawah dan merupakan makanan pokok sebagian besar orang Indonesia adalah .... 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agu</w:t>
        <w:tab/>
        <w:t>b. padi</w:t>
        <w:tab/>
        <w:t xml:space="preserve">c. jagung </w:t>
        <w:tab/>
        <w:t>d. singkong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nesia memiliki kekayaan sumber daya alam yang melimpah. Oleh karena itu, kita harus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3 contoh sumber daya alam non hayati! ...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atan Pelajaran : IPS</w:t>
      </w:r>
    </w:p>
    <w:p>
      <w:pPr>
        <w:pStyle w:val="ListParagraph"/>
        <w:numPr>
          <w:ilvl w:val="0"/>
          <w:numId w:val="10"/>
        </w:numPr>
        <w:spacing w:before="0" w:after="0"/>
        <w:ind w:left="350" w:hanging="335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is hewan langka yang dilindungi di taman Nasional ujung Kulon adalah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komodo</w:t>
        <w:tab/>
        <w:tab/>
        <w:t>c. harimau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gajah lampung</w:t>
        <w:tab/>
        <w:t xml:space="preserve">d. badak bercula satu </w:t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oh hewan ternak adalah 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993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komodo</w:t>
        <w:tab/>
        <w:t>b. gajah</w:t>
        <w:tab/>
        <w:t xml:space="preserve">c. sapi </w:t>
        <w:tab/>
        <w:t>d. badak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itung adalah daerah penghasil tambang 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imah</w:t>
        <w:tab/>
        <w:t>b. nikel</w:t>
        <w:tab/>
        <w:t xml:space="preserve">c. tembaga </w:t>
        <w:tab/>
        <w:t>d. ema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wan liar tinggal di hutan dan taman-taman nasional untuk dilindungi kepunahannya misalnya ....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harimau, komodo, dan kuda</w:t>
        <w:tab/>
        <w:tab/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harimau, komodo, dan orang utan </w:t>
        <w:tab/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komodo, sapi, dan kuda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rang utan, badak, dan kud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nyak hal yang dapat kita lakukan untuk menjaga kelestarian sumber daya alam misalnya .... 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tidak membuang sampah sembarangan</w:t>
        <w:tab/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menebang pohon sembarangan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wan langkah dipunahkan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emeliharaan tanaman yang tidak baik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94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oisasi adalah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392" w:hanging="3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butkan 2 cara usaha untuk melestarikan sumber daya tumbuhan! ...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atan Pelajaran : SBdP</w:t>
      </w:r>
    </w:p>
    <w:p>
      <w:pPr>
        <w:pStyle w:val="ListParagraph"/>
        <w:numPr>
          <w:ilvl w:val="0"/>
          <w:numId w:val="4"/>
        </w:numPr>
        <w:spacing w:before="0" w:after="0"/>
        <w:ind w:left="29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menggambar dengan cara menempelkan kertas atau bahan lainnya disebut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osisi gambar yang dihasilkan dari pencampuran unsur dari beberapa sumber disebut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atau lukisan yang dibuat menggunakan material atau bahan dari biji-bijian disebut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jang pendek lagu yang dinyanyikan disebut ....</w:t>
      </w:r>
    </w:p>
    <w:p>
      <w:pPr>
        <w:pStyle w:val="ListParagraph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ada</w:t>
        <w:tab/>
        <w:t>b. irama</w:t>
        <w:tab/>
        <w:t xml:space="preserve">c. birama </w:t>
        <w:tab/>
        <w:t>d. tempo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ncipta lagu “Indonesia Raya” adalah .... 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R. Soepratman</w:t>
        <w:tab/>
        <w:t>c. L. Manik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R. Suparno</w:t>
        <w:tab/>
        <w:t xml:space="preserve">d. C. Simanjutak </w:t>
        <w:tab/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oh biji-bijian yang dibutuhkan dalam membuat karya seni mozaik adalah ...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wablah pertanyaan di bawah ini dengan benar!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langkah-langkah membuat mozaik biji! ...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3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00" w:h="18720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4977130" cy="3696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369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Kunci jawaban PTS Genap Kelas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Tema 6 (Cita-Citaku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ub Tema 3 Giat Berusaha Meraih Cita-Cita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PK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c </w:t>
                              <w:tab/>
                              <w:t>3.</w:t>
                              <w:tab/>
                              <w:t xml:space="preserve">d </w:t>
                              <w:tab/>
                              <w:t xml:space="preserve">4. </w:t>
                              <w:tab/>
                              <w:t>b</w:t>
                              <w:tab/>
                              <w:t xml:space="preserve">5. 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Hin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Islam, kristen katolik, kristen  protestan, hindu, budha, konghuc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Bahasa Indne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b </w:t>
                              <w:tab/>
                              <w:t xml:space="preserve">4. </w:t>
                              <w:tab/>
                              <w:t>d</w:t>
                              <w:tab/>
                              <w:t xml:space="preserve">5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Ragam sastra yang bahasanya terikat oleh irama, matra, rima, serta penyusunan larik dan ba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lafal, intonasi, ekspr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I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b </w:t>
                              <w:tab/>
                              <w:t xml:space="preserve">4. </w:t>
                              <w:tab/>
                              <w:t>c</w:t>
                              <w:tab/>
                              <w:t xml:space="preserve">5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melestarikan dan memanfaatkan, dan lain-l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minyak bumi, batubara, emas, perak, timah, temba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c </w:t>
                              <w:tab/>
                              <w:t>3.</w:t>
                              <w:tab/>
                              <w:t xml:space="preserve">a </w:t>
                              <w:tab/>
                              <w:t xml:space="preserve">4. </w:t>
                              <w:tab/>
                              <w:t>b</w:t>
                              <w:tab/>
                              <w:t xml:space="preserve">5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Penanaman hutan kembali yang telah diteb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tidak menebang pohon sembarangan, melakukan tebang pilih, reboisa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SBd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c </w:t>
                              <w:tab/>
                              <w:t xml:space="preserve">4. </w:t>
                              <w:tab/>
                              <w:t>d</w:t>
                              <w:tab/>
                              <w:t xml:space="preserve">5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biji kacang ijo, jagung, beras, kedelai, dan lain-l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cetak gambar pola yang diambil dari internet, olesi kertas dengan lem, tempel biji-bijian dengan rap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ind w:left="22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977" w:leader="none"/>
                                <w:tab w:val="left" w:pos="4395" w:leader="none"/>
                                <w:tab w:val="left" w:pos="5812" w:leader="none"/>
                              </w:tabs>
                              <w:spacing w:lineRule="auto" w:line="240" w:before="0" w:after="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291.1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Kunci jawaban PTS Genap Kelas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Tema 6 (Cita-Citaku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Sub Tema 3 Giat Berusaha Meraih Cita-Citak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PK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c </w:t>
                        <w:tab/>
                        <w:t>3.</w:t>
                        <w:tab/>
                        <w:t xml:space="preserve">d </w:t>
                        <w:tab/>
                        <w:t xml:space="preserve">4. </w:t>
                        <w:tab/>
                        <w:t>b</w:t>
                        <w:tab/>
                        <w:t xml:space="preserve">5. 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Hind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Islam, kristen katolik, kristen  protestan, hindu, budha, konghuc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Bahasa Indne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b </w:t>
                        <w:tab/>
                        <w:t xml:space="preserve">4. </w:t>
                        <w:tab/>
                        <w:t>d</w:t>
                        <w:tab/>
                        <w:t xml:space="preserve">5. </w:t>
                        <w:tab/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Ragam sastra yang bahasanya terikat oleh irama, matra, rima, serta penyusunan larik dan bai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lafal, intonasi, ekspres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I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b </w:t>
                        <w:tab/>
                        <w:t xml:space="preserve">4. </w:t>
                        <w:tab/>
                        <w:t>c</w:t>
                        <w:tab/>
                        <w:t xml:space="preserve">5. </w:t>
                        <w:tab/>
                        <w:t>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melestarikan dan memanfaatkan, dan lain-l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minyak bumi, batubara, emas, perak, timah, temba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c </w:t>
                        <w:tab/>
                        <w:t>3.</w:t>
                        <w:tab/>
                        <w:t xml:space="preserve">a </w:t>
                        <w:tab/>
                        <w:t xml:space="preserve">4. </w:t>
                        <w:tab/>
                        <w:t>b</w:t>
                        <w:tab/>
                        <w:t xml:space="preserve">5. </w:t>
                        <w:tab/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Penanaman hutan kembali yang telah diteba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tidak menebang pohon sembarangan, melakukan tebang pilih, reboisas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SBd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c </w:t>
                        <w:tab/>
                        <w:t xml:space="preserve">4. </w:t>
                        <w:tab/>
                        <w:t>d</w:t>
                        <w:tab/>
                        <w:t xml:space="preserve">5. </w:t>
                        <w:tab/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biji kacang ijo, jagung, beras, kedelai, dan lain-l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cetak gambar pola yang diambil dari internet, olesi kertas dengan lem, tempel biji-bijian dengan rapi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ind w:left="224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977" w:leader="none"/>
                          <w:tab w:val="left" w:pos="4395" w:leader="none"/>
                          <w:tab w:val="left" w:pos="5812" w:leader="none"/>
                        </w:tabs>
                        <w:spacing w:lineRule="auto" w:line="240" w:before="0" w:after="0"/>
                        <w:ind w:left="426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00" w:h="18720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42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bCs w:val="false"/>
    </w:rPr>
  </w:style>
  <w:style w:type="character" w:styleId="DefaultParagraphFont">
    <w:name w:val="Default Paragraph Font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47:00Z</dcterms:created>
  <dc:creator>user</dc:creator>
  <dc:description/>
  <cp:keywords/>
  <dc:language>en-US</dc:language>
  <cp:lastModifiedBy>MI NURIS LABRUK KIDUL</cp:lastModifiedBy>
  <cp:lastPrinted>2018-03-26T08:19:00Z</cp:lastPrinted>
  <dcterms:modified xsi:type="dcterms:W3CDTF">2018-03-26T01:51:00Z</dcterms:modified>
  <cp:revision>2</cp:revision>
  <dc:subject/>
  <dc:title/>
</cp:coreProperties>
</file>