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17"/>
        <w:gridCol w:w="2808"/>
        <w:gridCol w:w="4613"/>
        <w:gridCol w:w="1384"/>
      </w:tblGrid>
      <w:tr>
        <w:trPr>
          <w:trHeight w:val="1418" w:hRule="atLeast"/>
        </w:trPr>
        <w:tc>
          <w:tcPr>
            <w:tcW w:w="2360" w:type="dxa"/>
            <w:gridSpan w:val="2"/>
            <w:tcBorders/>
          </w:tcPr>
          <w:p>
            <w:pPr>
              <w:pStyle w:val="DaftarParagraf"/>
              <w:spacing w:lineRule="auto" w:line="240" w:before="0" w:after="200"/>
              <w:ind w:left="36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977265</wp:posOffset>
                      </wp:positionV>
                      <wp:extent cx="70370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76.9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23925" cy="932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3"/>
            <w:tcBorders/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KEMENTERIAN AGAMA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>KANTOR KABUPATEN LUMAJANG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KELOMPOK KERJA GURU (KKG) KECAMATAN SUMBERSUKO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ekretariat : Jl. Raya Mojosari Telp. 0334 88686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umbersuk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umajang</w:t>
            </w:r>
          </w:p>
        </w:tc>
      </w:tr>
      <w:tr>
        <w:trPr>
          <w:trHeight w:val="477" w:hRule="atLeast"/>
        </w:trPr>
        <w:tc>
          <w:tcPr>
            <w:tcW w:w="11165" w:type="dxa"/>
            <w:gridSpan w:val="5"/>
            <w:tcBorders/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id-ID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UJIAN TENGAH SEMESTER (UTS) GENAP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TAHUN PELAJARAN 2017-2018</w:t>
            </w:r>
          </w:p>
        </w:tc>
      </w:tr>
      <w:tr>
        <w:trPr>
          <w:trHeight w:val="11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m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iswa</w:t>
            </w:r>
          </w:p>
          <w:p>
            <w:pPr>
              <w:pStyle w:val="Normal"/>
              <w:spacing w:before="0" w:after="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elas / Semester   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  <w:p>
            <w:pPr>
              <w:pStyle w:val="Normal"/>
              <w:spacing w:before="0" w:after="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 . . . . . . . . . . . . . . . . .  . . . . . . .</w:t>
            </w:r>
          </w:p>
          <w:p>
            <w:pPr>
              <w:pStyle w:val="Normal"/>
              <w:spacing w:before="0" w:after="6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id-ID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 I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id-ID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 Genap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"/>
                <w:szCs w:val="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2540</wp:posOffset>
                      </wp:positionV>
                      <wp:extent cx="752475" cy="7004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" cy="700560"/>
                                <a:chOff x="0" y="0"/>
                                <a:chExt cx="752400" cy="70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2400" cy="70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Calibri;Calibri" w:cs="Times New Roman;Times New Roman"/>
                                        <w:color w:val="auto"/>
                                        <w:lang w:val="en-US" w:eastAsia="en-US" w:bidi="ar-SA"/>
                                      </w:rPr>
                                      <w:t>Nila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52400" y="25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7.85pt;margin-top:0.2pt;width:59.25pt;height:55.15pt" coordorigin="4557,4" coordsize="1185,1103">
                      <v:roundrect id="shape_0" fillcolor="white" stroked="t" o:allowincell="t" style="position:absolute;left:4557;top:4;width:1184;height:110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Calibri;Calibri" w:cs="Times New Roman;Times New Roman"/>
                                  <w:color w:val="auto"/>
                                  <w:lang w:val="en-US" w:eastAsia="en-US" w:bidi="ar-SA"/>
                                </w:rPr>
                                <w:t>Nila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stroked="t" o:allowincell="t" style="position:absolute;left:5742;top:40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ari/Tanggal :                Maret 2018</w:t>
            </w:r>
          </w:p>
          <w:p>
            <w:pPr>
              <w:pStyle w:val="Normal"/>
              <w:spacing w:before="0" w:after="6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id-ID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idang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udi : Tema 6 (Sub Tema 3)</w:t>
            </w:r>
          </w:p>
          <w:p>
            <w:pPr>
              <w:pStyle w:val="Normal"/>
              <w:spacing w:before="0" w:after="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Jam                :   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2200" w:h="18720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ftarParagraf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uatan Pelajaran : PKn</w:t>
      </w:r>
    </w:p>
    <w:p>
      <w:pPr>
        <w:pStyle w:val="DaftarParagraf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Berilah tanda silang (x) pada huruf a, b, c atau d pada jawaban yang paling tepat !</w:t>
      </w:r>
    </w:p>
    <w:p>
      <w:pPr>
        <w:pStyle w:val="DaftarParagraf"/>
        <w:numPr>
          <w:ilvl w:val="0"/>
          <w:numId w:val="1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rikut ini termasuk bentuk kerja sama yang dapat dilakukan di masyarakat,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ecual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.</w:t>
      </w:r>
    </w:p>
    <w:p>
      <w:pPr>
        <w:pStyle w:val="DaftarParagraf"/>
        <w:spacing w:before="0" w:after="0"/>
        <w:ind w:left="896" w:hanging="252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kerja bakti membersihkan desa</w:t>
        <w:tab/>
        <w:tab/>
        <w:t xml:space="preserve"> 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kerja sama membersihkan rumah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menggalang dana untuk korban bencana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kerja sama membangun fasilitas umum</w:t>
        <w:tab/>
      </w:r>
    </w:p>
    <w:p>
      <w:pPr>
        <w:pStyle w:val="DaftarParagraf"/>
        <w:numPr>
          <w:ilvl w:val="0"/>
          <w:numId w:val="1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ikap yang harus dikembangkan dalam suatu masyarakat yang memiliki keragaman agama adalah .</w:t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saling bermusuhan</w:t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. saling membenci </w:t>
        <w:tab/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saling menghormati</w:t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. saling bersaing </w:t>
      </w:r>
    </w:p>
    <w:p>
      <w:pPr>
        <w:pStyle w:val="DaftarParagraf"/>
        <w:numPr>
          <w:ilvl w:val="0"/>
          <w:numId w:val="1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erikut merupakan nilai yang dapat diambil dari semboyan Bhinneka Tunggal Ika dalam kehidupan sehari-hari, yaitu ...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berteman dengan teman seagama saja</w:t>
        <w:tab/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berteman dengan teman yang pintar dan kaya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berteman dengan teman yang sesuku saja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berteman dengan siapa saja</w:t>
      </w:r>
    </w:p>
    <w:p>
      <w:pPr>
        <w:pStyle w:val="DaftarParagraf"/>
        <w:numPr>
          <w:ilvl w:val="0"/>
          <w:numId w:val="1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enghormati teman yang merayakan hari raya keagamaan merupakan contoh bentuk sikap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tidak terpuji</w:t>
        <w:tab/>
        <w:tab/>
        <w:t>c. peduli</w:t>
        <w:tab/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toleransi</w:t>
        <w:tab/>
        <w:tab/>
        <w:t>d. terpaksa</w:t>
        <w:tab/>
      </w:r>
    </w:p>
    <w:p>
      <w:pPr>
        <w:pStyle w:val="DaftarParagraf"/>
        <w:numPr>
          <w:ilvl w:val="0"/>
          <w:numId w:val="1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yepi adalah hari raya umat ...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islam</w:t>
        <w:tab/>
        <w:tab/>
        <w:tab/>
        <w:t>c. kristen katolik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kristen protestan</w:t>
        <w:tab/>
        <w:t>d. hindu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numPr>
          <w:ilvl w:val="0"/>
          <w:numId w:val="2"/>
        </w:numPr>
        <w:spacing w:before="0" w:after="0"/>
        <w:ind w:left="294" w:hanging="294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silah titik-titik di bawah ini dengan jawaban yang benar !</w:t>
      </w:r>
    </w:p>
    <w:p>
      <w:pPr>
        <w:pStyle w:val="DaftarParagraf"/>
        <w:numPr>
          <w:ilvl w:val="0"/>
          <w:numId w:val="1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ura adalah tempat peribadatan bagi agama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numPr>
          <w:ilvl w:val="0"/>
          <w:numId w:val="2"/>
        </w:numPr>
        <w:spacing w:before="0" w:after="0"/>
        <w:ind w:left="406" w:hanging="412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Jawablah pertanyaan di bawah ini dengan benar!</w:t>
      </w:r>
    </w:p>
    <w:p>
      <w:pPr>
        <w:pStyle w:val="DaftarParagraf"/>
        <w:numPr>
          <w:ilvl w:val="0"/>
          <w:numId w:val="1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ebutkan 6 agama yang ada di Indonesia! ....</w:t>
      </w:r>
    </w:p>
    <w:p>
      <w:pPr>
        <w:pStyle w:val="DaftarParagraf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DaftarParagraf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DaftarParagraf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uatan Pelajaran : Bahasa Indonesia</w:t>
      </w:r>
    </w:p>
    <w:p>
      <w:pPr>
        <w:pStyle w:val="DaftarParagraf"/>
        <w:numPr>
          <w:ilvl w:val="0"/>
          <w:numId w:val="15"/>
        </w:numPr>
        <w:spacing w:before="0" w:after="0"/>
        <w:ind w:left="294" w:hanging="294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Berilah tanda silang (x) pada huruf a, b, c atau d pada jawaban yang paling tepat !</w:t>
      </w:r>
    </w:p>
    <w:p>
      <w:pPr>
        <w:pStyle w:val="DaftarParagraf"/>
        <w:numPr>
          <w:ilvl w:val="0"/>
          <w:numId w:val="16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ofesi berikut yang bertugas membantu perempuan untuk melahirkan adalah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apoteker</w:t>
        <w:tab/>
        <w:tab/>
        <w:t>c. perawat</w:t>
        <w:tab/>
        <w:t xml:space="preserve"> 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bidan</w:t>
        <w:tab/>
        <w:tab/>
        <w:t xml:space="preserve"> </w:t>
        <w:tab/>
        <w:t>d. arsitek</w:t>
      </w:r>
    </w:p>
    <w:p>
      <w:pPr>
        <w:pStyle w:val="DaftarParagraf"/>
        <w:numPr>
          <w:ilvl w:val="0"/>
          <w:numId w:val="16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elafalan dalam mendeklamasikan puisi disebut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artikulasi</w:t>
        <w:tab/>
        <w:tab/>
        <w:t>c. ekspresi</w:t>
        <w:tab/>
        <w:t xml:space="preserve"> 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intonasi</w:t>
        <w:tab/>
        <w:t xml:space="preserve"> </w:t>
        <w:tab/>
        <w:t xml:space="preserve">d. orasi </w:t>
      </w:r>
    </w:p>
    <w:p>
      <w:pPr>
        <w:pStyle w:val="DaftarParagraf"/>
        <w:numPr>
          <w:ilvl w:val="0"/>
          <w:numId w:val="16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embaca puisi dengan lagu atau gerak tubuh sebagai alat bantu gerak disebut ...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drama</w:t>
        <w:tab/>
        <w:tab/>
        <w:t>c. sosialisasi</w:t>
        <w:tab/>
        <w:t xml:space="preserve"> </w:t>
        <w:tab/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. deklamasi </w:t>
        <w:tab/>
        <w:tab/>
        <w:t>d. ekspresi</w:t>
      </w:r>
    </w:p>
    <w:p>
      <w:pPr>
        <w:pStyle w:val="DaftarParagraf"/>
        <w:numPr>
          <w:ilvl w:val="0"/>
          <w:numId w:val="16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aut wajah dan gerak tubuh yang menunjukkan perasaan pembaca puisi disebut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lafal</w:t>
        <w:tab/>
        <w:tab/>
        <w:tab/>
        <w:t>c. puisi</w:t>
        <w:tab/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intonasi</w:t>
        <w:tab/>
        <w:tab/>
        <w:t>d. ekspresi</w:t>
        <w:tab/>
      </w:r>
    </w:p>
    <w:p>
      <w:pPr>
        <w:pStyle w:val="DaftarParagraf"/>
        <w:numPr>
          <w:ilvl w:val="0"/>
          <w:numId w:val="16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agam sastra yang bahasanya terikat oleh irama, matra serta penyusunanlarik dan bait disebut . 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lafal</w:t>
        <w:tab/>
        <w:tab/>
        <w:tab/>
        <w:t>c. puisi</w:t>
        <w:tab/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intonasi</w:t>
        <w:tab/>
        <w:tab/>
        <w:t>d. ekspresi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spacing w:before="0" w:after="0"/>
        <w:ind w:left="336" w:hanging="336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I. Isilah titik-titik di bawah ini dengan jawaban yang benar !</w:t>
      </w:r>
    </w:p>
    <w:p>
      <w:pPr>
        <w:pStyle w:val="DaftarParagraf"/>
        <w:numPr>
          <w:ilvl w:val="0"/>
          <w:numId w:val="16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uisi adalah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numPr>
          <w:ilvl w:val="0"/>
          <w:numId w:val="2"/>
        </w:numPr>
        <w:spacing w:before="0" w:after="0"/>
        <w:ind w:left="426" w:hanging="412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Jawablah pertanyaan di bawah ini dengan benar!</w:t>
      </w:r>
    </w:p>
    <w:p>
      <w:pPr>
        <w:pStyle w:val="DaftarParagraf"/>
        <w:numPr>
          <w:ilvl w:val="0"/>
          <w:numId w:val="16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ebutkan 3 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teknik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ang perlu diperhatikan dalam membaca puisi! .</w:t>
      </w:r>
    </w:p>
    <w:p>
      <w:pPr>
        <w:pStyle w:val="DaftarParagraf"/>
        <w:spacing w:before="0" w:after="0"/>
        <w:ind w:left="32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DaftarParagraf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uatan Pelajaran : IPA</w:t>
      </w:r>
    </w:p>
    <w:p>
      <w:pPr>
        <w:pStyle w:val="DaftarParagraf"/>
        <w:numPr>
          <w:ilvl w:val="0"/>
          <w:numId w:val="12"/>
        </w:numPr>
        <w:spacing w:before="0" w:after="0"/>
        <w:ind w:left="322" w:hanging="294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Berilah tanda silang (x) pada huruf a, b, c atau d pada jawaban yang paling tepat !</w:t>
      </w:r>
    </w:p>
    <w:p>
      <w:pPr>
        <w:pStyle w:val="DaftarParagraf"/>
        <w:numPr>
          <w:ilvl w:val="0"/>
          <w:numId w:val="1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elestarian sumber daya alam wajib dijaga oleh 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pemerintahan</w:t>
        <w:tab/>
        <w:t>c. orang berpendidikan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orang tua</w:t>
        <w:tab/>
        <w:tab/>
        <w:t>d. semua orang</w:t>
      </w:r>
    </w:p>
    <w:p>
      <w:pPr>
        <w:pStyle w:val="DaftarParagraf"/>
        <w:numPr>
          <w:ilvl w:val="0"/>
          <w:numId w:val="1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umber daya alam hayati terdiri atas sumber daya alam .</w:t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hewani dan nabati</w:t>
        <w:tab/>
        <w:tab/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. hewani dan tambang </w:t>
        <w:tab/>
        <w:tab/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hewani dan gas alam</w:t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nabati dan minyak bumi</w:t>
      </w:r>
    </w:p>
    <w:p>
      <w:pPr>
        <w:pStyle w:val="DaftarParagraf"/>
        <w:numPr>
          <w:ilvl w:val="0"/>
          <w:numId w:val="1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ntoh tanaman pangan sumber daya alam hayati adalah ....</w:t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padi, kopi, dan kelapa</w:t>
        <w:tab/>
        <w:tab/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. padi, palawija, dan sayuran </w:t>
        <w:tab/>
        <w:tab/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padi, tebu, dan kopi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padi, teh, dan sayuran</w:t>
      </w:r>
    </w:p>
    <w:p>
      <w:pPr>
        <w:pStyle w:val="DaftarParagraf"/>
        <w:numPr>
          <w:ilvl w:val="0"/>
          <w:numId w:val="1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ntoh tanaman industri sumber daya alam hayati adalah .</w:t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tebu, karet, dan palawija</w:t>
        <w:tab/>
        <w:tab/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. kelapa, buah, dan kopi </w:t>
        <w:tab/>
        <w:tab/>
      </w:r>
    </w:p>
    <w:p>
      <w:pPr>
        <w:pStyle w:val="DaftarParagraf"/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tebu, tembakau, dan kopi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tebu, palawija, kopi</w:t>
      </w:r>
    </w:p>
    <w:p>
      <w:pPr>
        <w:pStyle w:val="DaftarParagraf"/>
        <w:numPr>
          <w:ilvl w:val="0"/>
          <w:numId w:val="1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anaman yang tumbuh subur di sawah dan merupakan makanan pokok sebagian besar orang Indonesia adalah . </w:t>
      </w:r>
    </w:p>
    <w:p>
      <w:pPr>
        <w:pStyle w:val="DaftarParagraf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sagu</w:t>
        <w:tab/>
        <w:t>b. padi</w:t>
        <w:tab/>
        <w:t xml:space="preserve">c. jagung </w:t>
        <w:tab/>
        <w:t>d. singkong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spacing w:before="0" w:after="0"/>
        <w:ind w:left="280" w:hanging="28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I. Isilah titik-titik di bawah ini dengan jawaban yang benar !</w:t>
      </w:r>
    </w:p>
    <w:p>
      <w:pPr>
        <w:pStyle w:val="DaftarParagraf"/>
        <w:numPr>
          <w:ilvl w:val="0"/>
          <w:numId w:val="1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ndonesia memiliki kekayaan sumber daya alam yang melimpah. Oleh karena itu, kita harus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numPr>
          <w:ilvl w:val="0"/>
          <w:numId w:val="7"/>
        </w:numPr>
        <w:spacing w:before="0" w:after="0"/>
        <w:ind w:left="426" w:hanging="40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Jawablah pertanyaan di bawah ini dengan benar!</w:t>
      </w:r>
    </w:p>
    <w:p>
      <w:pPr>
        <w:pStyle w:val="DaftarParagraf"/>
        <w:numPr>
          <w:ilvl w:val="0"/>
          <w:numId w:val="1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ebutkan 3 contoh sumber daya alam non hayati! ....</w:t>
      </w:r>
    </w:p>
    <w:p>
      <w:pPr>
        <w:pStyle w:val="DaftarParagraf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DaftarParagraf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uatan Pelajaran : IPS</w:t>
      </w:r>
    </w:p>
    <w:p>
      <w:pPr>
        <w:pStyle w:val="DaftarParagraf"/>
        <w:numPr>
          <w:ilvl w:val="0"/>
          <w:numId w:val="10"/>
        </w:numPr>
        <w:spacing w:before="0" w:after="0"/>
        <w:ind w:left="350" w:hanging="335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Berilah tanda silang (x) pada huruf a, b, c atau d pada jawaban yang paling tepat !</w:t>
      </w:r>
    </w:p>
    <w:p>
      <w:pPr>
        <w:pStyle w:val="DaftarParagraf"/>
        <w:numPr>
          <w:ilvl w:val="0"/>
          <w:numId w:val="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nis hewan langka yang dilindungi di taman Nasional ujung Kulon adalah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komodo</w:t>
        <w:tab/>
        <w:tab/>
        <w:t>c. harimau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gajah lampung</w:t>
        <w:tab/>
        <w:t xml:space="preserve">d. badak bercula satu </w:t>
        <w:tab/>
      </w:r>
    </w:p>
    <w:p>
      <w:pPr>
        <w:pStyle w:val="DaftarParagraf"/>
        <w:numPr>
          <w:ilvl w:val="0"/>
          <w:numId w:val="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ntoh hewan ternak adalah  .</w:t>
      </w:r>
    </w:p>
    <w:p>
      <w:pPr>
        <w:pStyle w:val="DaftarParagraf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993" w:hanging="34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komodo</w:t>
        <w:tab/>
        <w:t>b. gajah</w:t>
        <w:tab/>
        <w:t xml:space="preserve">c. sapi </w:t>
        <w:tab/>
        <w:t>d. badak</w:t>
      </w:r>
    </w:p>
    <w:p>
      <w:pPr>
        <w:pStyle w:val="DaftarParagraf"/>
        <w:numPr>
          <w:ilvl w:val="0"/>
          <w:numId w:val="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elitung adalah daerah penghasil tambang  ....</w:t>
      </w:r>
    </w:p>
    <w:p>
      <w:pPr>
        <w:pStyle w:val="DaftarParagraf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timah</w:t>
        <w:tab/>
        <w:t>b. nikel</w:t>
        <w:tab/>
        <w:t xml:space="preserve">c. tembaga </w:t>
        <w:tab/>
        <w:t>d. emas</w:t>
      </w:r>
    </w:p>
    <w:p>
      <w:pPr>
        <w:pStyle w:val="DaftarParagraf"/>
        <w:numPr>
          <w:ilvl w:val="0"/>
          <w:numId w:val="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ewan liar tinggal di hutan dan taman-taman nasional untuk dilindungi kepunahannya misalnya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harimau, komodo, dan kuda</w:t>
        <w:tab/>
        <w:tab/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. harimau, komodo, dan orang utan </w:t>
        <w:tab/>
        <w:tab/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komodo, sapi, dan kuda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orang utan, badak, dan kuda</w:t>
      </w:r>
    </w:p>
    <w:p>
      <w:pPr>
        <w:pStyle w:val="DaftarParagraf"/>
        <w:numPr>
          <w:ilvl w:val="0"/>
          <w:numId w:val="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anyak hal yang dapat kita lakukan untuk menjaga kelestarian sumber daya alam misalnya . 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tidak membuang sampah sembarangan</w:t>
        <w:tab/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menebang pohon sembarangan</w:t>
        <w:tab/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hewan langkah dipunahkan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pemeliharaan tanaman yang tidak baik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spacing w:before="0" w:after="0"/>
        <w:ind w:left="294" w:hanging="29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I. Isilah titik-titik di bawah ini dengan jawaban yang benar !</w:t>
      </w:r>
    </w:p>
    <w:p>
      <w:pPr>
        <w:pStyle w:val="DaftarParagraf"/>
        <w:numPr>
          <w:ilvl w:val="0"/>
          <w:numId w:val="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boisasi adalah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numPr>
          <w:ilvl w:val="0"/>
          <w:numId w:val="1"/>
        </w:numPr>
        <w:spacing w:before="0" w:after="0"/>
        <w:ind w:left="392" w:hanging="37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Jawablah pertanyaan di bawah ini dengan benar!</w:t>
      </w:r>
    </w:p>
    <w:p>
      <w:pPr>
        <w:pStyle w:val="DaftarParagraf"/>
        <w:numPr>
          <w:ilvl w:val="0"/>
          <w:numId w:val="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ebutkan 2 cara usaha untuk melestarikan sumber daya tumbuhan! ....</w:t>
      </w:r>
    </w:p>
    <w:p>
      <w:pPr>
        <w:pStyle w:val="DaftarParagraf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uatan Pelajaran : SBdP</w:t>
      </w:r>
    </w:p>
    <w:p>
      <w:pPr>
        <w:pStyle w:val="DaftarParagraf"/>
        <w:numPr>
          <w:ilvl w:val="0"/>
          <w:numId w:val="4"/>
        </w:numPr>
        <w:spacing w:before="0" w:after="0"/>
        <w:ind w:left="294" w:hanging="284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Berilah tanda silang (x) pada huruf a, b, c atau d pada jawaban yang paling tepat !</w:t>
      </w:r>
    </w:p>
    <w:p>
      <w:pPr>
        <w:pStyle w:val="DaftarParagraf"/>
        <w:numPr>
          <w:ilvl w:val="0"/>
          <w:numId w:val="1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knik menggambar dengan cara menempelkan kertas atau bahan lainnya disebut .</w:t>
      </w:r>
    </w:p>
    <w:p>
      <w:pPr>
        <w:pStyle w:val="DaftarParagraf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montase</w:t>
        <w:tab/>
        <w:t>b. kolase</w:t>
        <w:tab/>
        <w:t xml:space="preserve">c. mozaik </w:t>
        <w:tab/>
        <w:t>d. melukis</w:t>
      </w:r>
    </w:p>
    <w:p>
      <w:pPr>
        <w:pStyle w:val="DaftarParagraf"/>
        <w:numPr>
          <w:ilvl w:val="0"/>
          <w:numId w:val="1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mposisi gambar yang dihasilkan dari pencampuran unsur dari beberapa sumber disebut .</w:t>
      </w:r>
    </w:p>
    <w:p>
      <w:pPr>
        <w:pStyle w:val="DaftarParagraf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montase</w:t>
        <w:tab/>
        <w:t>b. kolase</w:t>
        <w:tab/>
        <w:t xml:space="preserve">c. mozaik </w:t>
        <w:tab/>
        <w:t>d. melukis</w:t>
      </w:r>
    </w:p>
    <w:p>
      <w:pPr>
        <w:pStyle w:val="DaftarParagraf"/>
        <w:numPr>
          <w:ilvl w:val="0"/>
          <w:numId w:val="1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ambar atau lukisan yang dibuat menggunakan material atau bahan dari biji-bijian disebut ....</w:t>
      </w:r>
    </w:p>
    <w:p>
      <w:pPr>
        <w:pStyle w:val="DaftarParagraf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montase</w:t>
        <w:tab/>
        <w:t>b. kolase</w:t>
        <w:tab/>
        <w:t xml:space="preserve">c. mozaik </w:t>
        <w:tab/>
        <w:t>d. melukis</w:t>
      </w:r>
    </w:p>
    <w:p>
      <w:pPr>
        <w:pStyle w:val="DaftarParagraf"/>
        <w:numPr>
          <w:ilvl w:val="0"/>
          <w:numId w:val="1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njang pendek lagu yang dinyanyikan disebut .</w:t>
      </w:r>
    </w:p>
    <w:p>
      <w:pPr>
        <w:pStyle w:val="DaftarParagraf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nada</w:t>
        <w:tab/>
        <w:t>b. irama</w:t>
        <w:tab/>
        <w:t xml:space="preserve">c. birama </w:t>
        <w:tab/>
        <w:t>d. tempo</w:t>
      </w:r>
    </w:p>
    <w:p>
      <w:pPr>
        <w:pStyle w:val="DaftarParagraf"/>
        <w:numPr>
          <w:ilvl w:val="0"/>
          <w:numId w:val="1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encipta lagu Indonesia Raya adalah . 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WR. Soepratman</w:t>
        <w:tab/>
        <w:t>c. L. Manik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WR. Suparno</w:t>
        <w:tab/>
        <w:t xml:space="preserve">d. C. Simanjutak </w:t>
        <w:tab/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spacing w:before="0" w:after="0"/>
        <w:ind w:left="284" w:hanging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I. Isilah titik-titik di bawah ini dengan jawaban yang benar !</w:t>
      </w:r>
    </w:p>
    <w:p>
      <w:pPr>
        <w:pStyle w:val="DaftarParagraf"/>
        <w:numPr>
          <w:ilvl w:val="0"/>
          <w:numId w:val="1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ntoh biji-bijian yang dibutuhkan dalam membuat karya seni mozaik adalah .</w:t>
      </w:r>
    </w:p>
    <w:p>
      <w:pPr>
        <w:pStyle w:val="DaftarParagraf"/>
        <w:spacing w:before="0" w:after="0"/>
        <w:ind w:left="64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Jawablah pertanyaan di bawah ini dengan benar!</w:t>
      </w:r>
    </w:p>
    <w:p>
      <w:pPr>
        <w:pStyle w:val="DaftarParagraf"/>
        <w:numPr>
          <w:ilvl w:val="0"/>
          <w:numId w:val="1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ebutkan langkah-langkah membuat mozaik biji! ....</w:t>
      </w:r>
    </w:p>
    <w:p>
      <w:pPr>
        <w:pStyle w:val="DaftarParagraf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aftarParagraf"/>
        <w:tabs>
          <w:tab w:val="clear" w:pos="720"/>
          <w:tab w:val="left" w:pos="3330" w:leader="none"/>
        </w:tabs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continuous"/>
          <w:pgSz w:orient="landscape" w:w="12200" w:h="18720"/>
          <w:pgMar w:left="567" w:right="567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aftarParagraf"/>
        <w:tabs>
          <w:tab w:val="clear" w:pos="720"/>
          <w:tab w:val="left" w:pos="3330" w:leader="none"/>
        </w:tabs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</w:r>
    </w:p>
    <w:p>
      <w:pPr>
        <w:pStyle w:val="DaftarParagraf"/>
        <w:tabs>
          <w:tab w:val="clear" w:pos="720"/>
          <w:tab w:val="left" w:pos="3330" w:leader="none"/>
        </w:tabs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id-ID"/>
        </w:rPr>
      </w:r>
    </w:p>
    <w:p>
      <w:pPr>
        <w:pStyle w:val="DaftarParagraf"/>
        <w:tabs>
          <w:tab w:val="clear" w:pos="720"/>
          <w:tab w:val="left" w:pos="3330" w:leader="none"/>
        </w:tabs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id-ID"/>
        </w:rPr>
      </w:r>
    </w:p>
    <w:p>
      <w:pPr>
        <w:pStyle w:val="DaftarParagraf"/>
        <w:tabs>
          <w:tab w:val="clear" w:pos="720"/>
          <w:tab w:val="left" w:pos="3330" w:leader="none"/>
        </w:tabs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id-ID"/>
        </w:rPr>
      </w:r>
    </w:p>
    <w:p>
      <w:pPr>
        <w:pStyle w:val="DaftarParagraf"/>
        <w:tabs>
          <w:tab w:val="clear" w:pos="720"/>
          <w:tab w:val="left" w:pos="3330" w:leader="none"/>
        </w:tabs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4977130" cy="3696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369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>Kunci jawaban PTS Genap Kelas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Tema 6 (Cita-Citaku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>Sub Tema 3 Giat Berusaha Meraih Cita-Citak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atan Pelajaran : PK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. </w:t>
                              <w:tab/>
                              <w:t xml:space="preserve">c </w:t>
                              <w:tab/>
                              <w:t>3.</w:t>
                              <w:tab/>
                              <w:t xml:space="preserve">d </w:t>
                              <w:tab/>
                              <w:t xml:space="preserve">4. </w:t>
                              <w:tab/>
                              <w:t>b</w:t>
                              <w:tab/>
                              <w:t xml:space="preserve">5. </w:t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  <w:tab/>
                              <w:t>Hind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  <w:tab/>
                              <w:t>Islam, kristen katolik, kristen  protestan, hindu, budha, konghuc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atan Pelajaran : Bahasa Indnes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. </w:t>
                              <w:tab/>
                              <w:t xml:space="preserve">a </w:t>
                              <w:tab/>
                              <w:t>3.</w:t>
                              <w:tab/>
                              <w:t xml:space="preserve">b </w:t>
                              <w:tab/>
                              <w:t xml:space="preserve">4. </w:t>
                              <w:tab/>
                              <w:t>d</w:t>
                              <w:tab/>
                              <w:t xml:space="preserve">5. </w:t>
                              <w:tab/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  <w:tab/>
                              <w:t>Ragam sastra yang bahasanya terikat oleh irama, matra, rima, serta penyusunan larik dan ba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  <w:tab/>
                              <w:t>lafal, intonasi, ekspre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atan Pelajaran : IP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. </w:t>
                              <w:tab/>
                              <w:t xml:space="preserve">a </w:t>
                              <w:tab/>
                              <w:t>3.</w:t>
                              <w:tab/>
                              <w:t xml:space="preserve">b </w:t>
                              <w:tab/>
                              <w:t xml:space="preserve">4. </w:t>
                              <w:tab/>
                              <w:t>c</w:t>
                              <w:tab/>
                              <w:t xml:space="preserve">5. </w:t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  <w:tab/>
                              <w:t>melestarikan dan memanfaatkan, dan lain-l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  <w:tab/>
                              <w:t>minyak bumi, batubara, emas, perak, timah, temba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atan Pelajaran : 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. </w:t>
                              <w:tab/>
                              <w:t xml:space="preserve">c </w:t>
                              <w:tab/>
                              <w:t>3.</w:t>
                              <w:tab/>
                              <w:t xml:space="preserve">a </w:t>
                              <w:tab/>
                              <w:t xml:space="preserve">4. </w:t>
                              <w:tab/>
                              <w:t>b</w:t>
                              <w:tab/>
                              <w:t xml:space="preserve">5.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  <w:tab/>
                              <w:t>Penanaman hutan kembali yang telah diteb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  <w:tab/>
                              <w:t>tidak menebang pohon sembarangan, melakukan tebang pilih, reboisa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atan Pelajaran : SBd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2. </w:t>
                              <w:tab/>
                              <w:t xml:space="preserve">a </w:t>
                              <w:tab/>
                              <w:t>3.</w:t>
                              <w:tab/>
                              <w:t xml:space="preserve">c </w:t>
                              <w:tab/>
                              <w:t xml:space="preserve">4. </w:t>
                              <w:tab/>
                              <w:t>d</w:t>
                              <w:tab/>
                              <w:t xml:space="preserve">5.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6. </w:t>
                              <w:tab/>
                              <w:t>biji kacang ijo, jagung, beras, kedelai, dan lain-l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7. </w:t>
                              <w:tab/>
                              <w:t>cetak gambar pola yang diambil dari internet, olesi kertas dengan lem, tempel biji-bijian dengan rap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ind w:left="224" w:hanging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aftarParagraf"/>
                              <w:tabs>
                                <w:tab w:val="clear" w:pos="720"/>
                                <w:tab w:val="left" w:pos="224" w:leader="none"/>
                                <w:tab w:val="left" w:pos="742" w:leader="none"/>
                                <w:tab w:val="left" w:pos="1008" w:leader="none"/>
                                <w:tab w:val="left" w:pos="1560" w:leader="none"/>
                                <w:tab w:val="left" w:pos="1843" w:leader="none"/>
                                <w:tab w:val="left" w:pos="2410" w:leader="none"/>
                                <w:tab w:val="left" w:pos="2694" w:leader="none"/>
                                <w:tab w:val="left" w:pos="3261" w:leader="none"/>
                                <w:tab w:val="left" w:pos="3544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977" w:leader="none"/>
                                <w:tab w:val="left" w:pos="4395" w:leader="none"/>
                                <w:tab w:val="left" w:pos="5812" w:leader="none"/>
                              </w:tabs>
                              <w:spacing w:lineRule="auto" w:line="240" w:before="0" w:after="0"/>
                              <w:ind w:left="426" w:hanging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9pt;height:291.1pt;mso-wrap-distance-left:9.05pt;mso-wrap-distance-right:9.05pt;mso-wrap-distance-top:0pt;mso-wrap-distance-bottom:0pt;margin-top: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>Kunci jawaban PTS Genap Kelas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Tema 6 (Cita-Citaku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>Sub Tema 3 Giat Berusaha Meraih Cita-Citak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Muatan Pelajaran : PK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. </w:t>
                        <w:tab/>
                        <w:t xml:space="preserve">c </w:t>
                        <w:tab/>
                        <w:t>3.</w:t>
                        <w:tab/>
                        <w:t xml:space="preserve">d </w:t>
                        <w:tab/>
                        <w:t xml:space="preserve">4. </w:t>
                        <w:tab/>
                        <w:t>b</w:t>
                        <w:tab/>
                        <w:t xml:space="preserve">5. </w:t>
                        <w:tab/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6. </w:t>
                        <w:tab/>
                        <w:t>Hind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7. </w:t>
                        <w:tab/>
                        <w:t>Islam, kristen katolik, kristen  protestan, hindu, budha, konghuc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Muatan Pelajaran : Bahasa Indnes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. </w:t>
                        <w:tab/>
                        <w:t xml:space="preserve">a </w:t>
                        <w:tab/>
                        <w:t>3.</w:t>
                        <w:tab/>
                        <w:t xml:space="preserve">b </w:t>
                        <w:tab/>
                        <w:t xml:space="preserve">4. </w:t>
                        <w:tab/>
                        <w:t>d</w:t>
                        <w:tab/>
                        <w:t xml:space="preserve">5. </w:t>
                        <w:tab/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6. </w:t>
                        <w:tab/>
                        <w:t>Ragam sastra yang bahasanya terikat oleh irama, matra, rima, serta penyusunan larik dan bai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7. </w:t>
                        <w:tab/>
                        <w:t>lafal, intonasi, ekspres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Muatan Pelajaran : IP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. </w:t>
                        <w:tab/>
                        <w:t xml:space="preserve">a </w:t>
                        <w:tab/>
                        <w:t>3.</w:t>
                        <w:tab/>
                        <w:t xml:space="preserve">b </w:t>
                        <w:tab/>
                        <w:t xml:space="preserve">4. </w:t>
                        <w:tab/>
                        <w:t>c</w:t>
                        <w:tab/>
                        <w:t xml:space="preserve">5. </w:t>
                        <w:tab/>
                        <w:t>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6. </w:t>
                        <w:tab/>
                        <w:t>melestarikan dan memanfaatkan, dan lain-l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7. </w:t>
                        <w:tab/>
                        <w:t>minyak bumi, batubara, emas, perak, timah, tembag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Muatan Pelajaran : 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. </w:t>
                        <w:tab/>
                        <w:t xml:space="preserve">c </w:t>
                        <w:tab/>
                        <w:t>3.</w:t>
                        <w:tab/>
                        <w:t xml:space="preserve">a </w:t>
                        <w:tab/>
                        <w:t xml:space="preserve">4. </w:t>
                        <w:tab/>
                        <w:t>b</w:t>
                        <w:tab/>
                        <w:t xml:space="preserve">5. </w:t>
                        <w:tab/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6. </w:t>
                        <w:tab/>
                        <w:t>Penanaman hutan kembali yang telah diteba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7. </w:t>
                        <w:tab/>
                        <w:t>tidak menebang pohon sembarangan, melakukan tebang pilih, reboisas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Muatan Pelajaran : SBd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2. </w:t>
                        <w:tab/>
                        <w:t xml:space="preserve">a </w:t>
                        <w:tab/>
                        <w:t>3.</w:t>
                        <w:tab/>
                        <w:t xml:space="preserve">c </w:t>
                        <w:tab/>
                        <w:t xml:space="preserve">4. </w:t>
                        <w:tab/>
                        <w:t>d</w:t>
                        <w:tab/>
                        <w:t xml:space="preserve">5. </w:t>
                        <w:tab/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6. </w:t>
                        <w:tab/>
                        <w:t>biji kacang ijo, jagung, beras, kedelai, dan lain-l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7. </w:t>
                        <w:tab/>
                        <w:t>cetak gambar pola yang diambil dari internet, olesi kertas dengan lem, tempel biji-bijian dengan rapi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ind w:left="224" w:hanging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aftarParagraf"/>
                        <w:tabs>
                          <w:tab w:val="clear" w:pos="720"/>
                          <w:tab w:val="left" w:pos="224" w:leader="none"/>
                          <w:tab w:val="left" w:pos="742" w:leader="none"/>
                          <w:tab w:val="left" w:pos="1008" w:leader="none"/>
                          <w:tab w:val="left" w:pos="1560" w:leader="none"/>
                          <w:tab w:val="left" w:pos="1843" w:leader="none"/>
                          <w:tab w:val="left" w:pos="2410" w:leader="none"/>
                          <w:tab w:val="left" w:pos="2694" w:leader="none"/>
                          <w:tab w:val="left" w:pos="3261" w:leader="none"/>
                          <w:tab w:val="left" w:pos="3544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977" w:leader="none"/>
                          <w:tab w:val="left" w:pos="4395" w:leader="none"/>
                          <w:tab w:val="left" w:pos="5812" w:leader="none"/>
                        </w:tabs>
                        <w:spacing w:lineRule="auto" w:line="240" w:before="0" w:after="0"/>
                        <w:ind w:left="426" w:hanging="0"/>
                        <w:rPr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2200" w:h="18720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42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bCs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Arial;Arial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bCs w:val="false"/>
    </w:rPr>
  </w:style>
  <w:style w:type="character" w:styleId="FontParagrafDefault">
    <w:name w:val="Font Paragraf Default"/>
    <w:qFormat/>
    <w:rPr>
      <w:rFonts w:ascii="Calibri;Calibri" w:hAnsi="Calibri;Calibri" w:eastAsia="Calibri;Calibri" w:cs="Arial;Arial"/>
    </w:rPr>
  </w:style>
  <w:style w:type="character" w:styleId="BalloonTextChar">
    <w:name w:val="Balloon Text Char"/>
    <w:qFormat/>
    <w:rPr>
      <w:rFonts w:ascii="Tahoma;Tahoma" w:hAnsi="Tahoma;Tahoma" w:eastAsia="Calibri;Calibri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ftarParagraf">
    <w:name w:val="Daftar Paragraf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Arial;Arial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Arial;Arial"/>
      <w:color w:val="auto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eastAsia="Calibri;Calibri" w:cs="Times New Roman;Times New Roman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47:00Z</dcterms:created>
  <dc:creator>user</dc:creator>
  <dc:description/>
  <dc:language>en-US</dc:language>
  <cp:lastModifiedBy>A37f</cp:lastModifiedBy>
  <cp:lastPrinted>2018-03-19T07:06:00Z</cp:lastPrinted>
  <dcterms:modified xsi:type="dcterms:W3CDTF">2018-03-20T07:17:03Z</dcterms:modified>
  <cp:revision>23</cp:revision>
  <dc:subject/>
  <dc:title/>
</cp:coreProperties>
</file>