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014845" cy="173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spacing w:lineRule="auto" w:line="360"/>
        <w:rPr/>
      </w:pPr>
      <w:r>
        <w:rPr>
          <w:b/>
          <w:bCs/>
          <w:sz w:val="28"/>
          <w:szCs w:val="28"/>
          <w:lang w:val="id-ID"/>
        </w:rPr>
        <w:t>Nama</w:t>
      </w:r>
      <w:r>
        <w:rPr>
          <w:b/>
          <w:bCs/>
          <w:sz w:val="28"/>
          <w:szCs w:val="28"/>
          <w:lang w:val="id-ID"/>
        </w:rPr>
        <w:tab/>
      </w:r>
      <w:r>
        <w:rPr>
          <w:b/>
          <w:bCs/>
          <w:sz w:val="28"/>
          <w:szCs w:val="28"/>
          <w:lang w:val="id-ID"/>
        </w:rPr>
        <w:t>:</w:t>
      </w:r>
      <w:r>
        <w:rPr>
          <w:b/>
          <w:bCs/>
          <w:sz w:val="28"/>
          <w:szCs w:val="28"/>
          <w:lang w:val="id-ID"/>
        </w:rPr>
        <w:tab/>
      </w:r>
      <w:r>
        <w:rPr>
          <w:b/>
          <w:bCs/>
          <w:sz w:val="28"/>
          <w:szCs w:val="28"/>
        </w:rPr>
        <w:t>Mata Pelajaran</w:t>
        <w:tab/>
        <w:t>: Bahasa  Arab</w:t>
        <w:tab/>
      </w:r>
    </w:p>
    <w:p>
      <w:pPr>
        <w:pStyle w:val="Normal"/>
        <w:tabs>
          <w:tab w:val="clear" w:pos="720"/>
          <w:tab w:val="left" w:pos="993" w:leader="none"/>
          <w:tab w:val="left" w:pos="5954" w:leader="none"/>
          <w:tab w:val="left" w:pos="6804" w:leader="none"/>
        </w:tabs>
        <w:rPr/>
      </w:pPr>
      <w:r>
        <w:rPr>
          <w:b/>
          <w:bCs/>
          <w:sz w:val="28"/>
          <w:szCs w:val="28"/>
        </w:rPr>
        <w:t xml:space="preserve">Kelas </w:t>
        <w:tab/>
        <w:t>:</w:t>
      </w:r>
      <w:r>
        <w:rPr>
          <w:b/>
          <w:bCs/>
          <w:sz w:val="28"/>
          <w:szCs w:val="28"/>
          <w:lang w:val="id-ID"/>
        </w:rPr>
        <w:t xml:space="preserve"> V</w:t>
      </w:r>
      <w:r>
        <w:rPr>
          <w:b/>
          <w:bCs/>
          <w:sz w:val="28"/>
          <w:szCs w:val="28"/>
        </w:rPr>
        <w:tab/>
        <w:t>Hari/Tanggal</w:t>
        <w:tab/>
        <w:t>: ________________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0599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55.85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Pilihlah salah satu jawaban pada huruf</w:t>
      </w:r>
      <w:r>
        <w:rPr>
          <w:b/>
          <w:bCs/>
          <w:sz w:val="28"/>
          <w:szCs w:val="28"/>
          <w:lang w:val="id-ID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>ا</w:t>
      </w:r>
      <w:r>
        <w:rPr>
          <w:b/>
          <w:bCs/>
          <w:sz w:val="28"/>
          <w:szCs w:val="28"/>
          <w:rtl w:val="true"/>
          <w:lang w:val="id-ID"/>
        </w:rPr>
        <w:t>,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lang w:val="id-ID"/>
        </w:rPr>
        <w:t xml:space="preserve"> </w:t>
      </w:r>
      <w:r>
        <w:rPr>
          <w:b/>
          <w:bCs/>
          <w:sz w:val="28"/>
          <w:szCs w:val="28"/>
          <w:lang w:val="id-ID"/>
        </w:rPr>
        <w:t xml:space="preserve">atau 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b/>
          <w:b/>
          <w:bCs/>
          <w:sz w:val="28"/>
          <w:sz w:val="28"/>
          <w:szCs w:val="28"/>
          <w:lang w:val="id-ID"/>
        </w:rPr>
        <w:t xml:space="preserve">  </w:t>
      </w:r>
      <w:r>
        <w:rPr>
          <w:b/>
          <w:bCs/>
          <w:sz w:val="28"/>
          <w:szCs w:val="28"/>
        </w:rPr>
        <w:t>yang  dianggap benar!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val="id-ID"/>
        </w:rPr>
        <w:t>.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َلتَّلاَمِيْذ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ُ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لفَصْلِ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945" w:right="0" w:hanging="585"/>
        <w:jc w:val="both"/>
        <w:rPr/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عَلَى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تَحْتَ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ِي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 xml:space="preserve"> </w:t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٢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فِي اِدَارَةِ الْمَدْرَسَةِ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لفَلاَّحُ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تِّلْمِيْدُ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اُسْتَاذُ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لطَّبِيْبُ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7162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٣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فِي الْمَدْرَسَةِ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مَعْمَلٌ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كَبِيْر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 </w:t>
      </w:r>
      <w:r>
        <w:rPr>
          <w:rFonts w:cs="Arial Narrow" w:ascii="Arial Narrow" w:hAnsi="Arial Narrow"/>
          <w:b/>
          <w:bCs/>
          <w:lang w:val="id-ID"/>
        </w:rPr>
        <w:t>arti yang bergaris bawah adalah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lang w:val="id-ID"/>
        </w:rPr>
        <w:t>perpustakaan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lang w:val="id-ID"/>
        </w:rPr>
        <w:t>laboratorium</w:t>
      </w:r>
      <w:r>
        <w:rPr>
          <w:rFonts w:cs="Arial Narrow" w:ascii="Arial Narrow" w:hAnsi="Arial Narrow"/>
          <w:b/>
          <w:bCs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lang w:val="id-ID"/>
        </w:rPr>
        <w:t>kelas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lang w:val="id-ID"/>
        </w:rPr>
        <w:t>lapangan</w:t>
      </w:r>
    </w:p>
    <w:p>
      <w:pPr>
        <w:pStyle w:val="Normal"/>
        <w:tabs>
          <w:tab w:val="clear" w:pos="720"/>
          <w:tab w:val="left" w:pos="615" w:leader="none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7162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٤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val="id-ID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 xml:space="preserve">اَمَامَ الْمَدْرَسَةِ </w:t>
      </w:r>
      <w:r>
        <w:rPr>
          <w:b/>
          <w:bCs/>
          <w:sz w:val="28"/>
          <w:szCs w:val="28"/>
          <w:rtl w:val="true"/>
          <w:lang w:val="id-ID"/>
        </w:rPr>
        <w:t xml:space="preserve">.......... 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>وَاسِعٌ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ِدَا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سَاح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id-ID"/>
        </w:rPr>
        <w:t>مَكْتَب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َلْعَبٌ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7162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۵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فِي الْخِزَانَةِ كُتُبٌ مُتَنَوِّع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صِفَة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فِي هَذِهِ الْكَلِمَةِ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  <w:tab w:val="right" w:pos="8579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ِي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خِزَان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ُتُب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ُتَنَوِّعَةٌ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٦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..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فِي الْمكْتَبَةِ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لفَلاَّحُ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َمِيْنُ الْمكْتَب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شُرْطِيُّ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لطَّبِيْبُ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7162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لْكُرْسِيُّ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فَصْلِ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902" w:right="0" w:hanging="257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عَلَى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تَحْتَ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ِي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 xml:space="preserve"> </w:t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ِنْ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لسَاعَةُ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سَبُّوْرَةُ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902" w:right="0" w:hanging="257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عَلَى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تَحْتَ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ِي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 xml:space="preserve"> </w:t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ِنْ 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6169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٩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).</w:t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اذَا فِى الْفَصْلِ؟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902" w:right="0" w:hanging="257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شَارِع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َسْجِد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سَبُّوْ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سَاحَةٌ</w:t>
      </w:r>
    </w:p>
    <w:p>
      <w:pPr>
        <w:pStyle w:val="Normal"/>
        <w:tabs>
          <w:tab w:val="clear" w:pos="720"/>
          <w:tab w:val="left" w:pos="641" w:leader="none"/>
          <w:tab w:val="left" w:pos="2909" w:leader="none"/>
          <w:tab w:val="left" w:pos="3760" w:leader="none"/>
          <w:tab w:val="left" w:pos="5461" w:leader="none"/>
          <w:tab w:val="left" w:pos="7162" w:leader="none"/>
          <w:tab w:val="left" w:pos="7870" w:leader="none"/>
        </w:tabs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٠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َنَا طَالِبٌ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فَصْلِ الْخَامِسِ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902" w:right="0" w:hanging="257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عَلَى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تَحْتَ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ِي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  <w:t xml:space="preserve"> </w:t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ِنْ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١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هَذَا فَصْلِي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,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فَصْلِيْ وَاسِعٌ وَ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خِزَان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سَبُّوْ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صَدِيْق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نَظِيْف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٢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Bentuk jamak dari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 xml:space="preserve">فَصْلٌ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.........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َصَائِل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 مَفَاصِل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فُصُوْل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>اَفْصَال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٣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مَكْتَبَةُ كَبِيْرَةٌ وَ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مُنْتَظِم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lang w:val="id-ID"/>
        </w:rPr>
        <w:t>arti yang bergaris bawah 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.....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lang w:val="id-ID"/>
        </w:rPr>
        <w:t>rapi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besar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luas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rajin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٤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لْمَقْصَفُ وَرَاءَ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الْمَدْرَسَةِ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lang w:val="id-ID"/>
        </w:rPr>
        <w:t>arti yang bergaris bawah 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.....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lang w:val="id-ID"/>
        </w:rPr>
        <w:t>kantin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belakang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perpustakaan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sekolah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۵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)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جَانِبَ الْمَدْرَسَةِ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مَكْتَبَةٌ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lang w:val="id-ID"/>
        </w:rPr>
        <w:t>arti yang bergaris bawah 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.....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lang w:val="id-ID"/>
        </w:rPr>
        <w:t>kantin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belakang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perpustakaan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sekolah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٦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لاَسَاتِيْذُ فِى الاِدَارَةِ </w:t>
      </w:r>
      <w:r>
        <w:rPr>
          <w:rFonts w:cs="Arial Narrow" w:ascii="Arial Narrow" w:hAnsi="Arial Narrow"/>
          <w:b/>
          <w:bCs/>
          <w:lang w:val="id-ID"/>
        </w:rPr>
        <w:t>huruf jer dalam kalimat tersebut 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.....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اَسَاتِيْذُ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فِى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اِدَار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خَالَة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هَاشِمٌ وَلَدٌ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وَمُجْتَهِدٌ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َمِيْل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َثِيْر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َبِيْ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نَشِيْط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لتَّلاَمِيْيذُ يَقْرَؤُونَ الْكُتُبَ فِى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مَكْتَب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اِدَار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سّوْق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شَارِعِ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٩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)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ُدِيْرُالْمَدْرَسَةِ فِي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مَكْتَب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اِدَار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سّوْق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شَارِعِ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٢٠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)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id-ID"/>
        </w:rPr>
        <w:t xml:space="preserve">هَذَا رَفُّ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  <w:lang w:val="id-ID"/>
        </w:rPr>
        <w:t>الْكُتُبِ الدِّيْنِيَّةِ</w:t>
      </w:r>
      <w:r>
        <w:rPr>
          <w:rFonts w:ascii="Arial Narrow" w:hAnsi="Arial Narrow" w:cs="Arial Narrow"/>
          <w:b/>
          <w:b/>
          <w:bCs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lang w:val="id-ID"/>
        </w:rPr>
        <w:t>arti yang bergaris bawah adalah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 Narrow" w:ascii="Arial Narrow" w:hAnsi="Arial Narrow"/>
          <w:b/>
          <w:bCs/>
          <w:rtl w:val="true"/>
          <w:lang w:val="id-ID"/>
        </w:rPr>
        <w:t>-</w:t>
      </w:r>
      <w:r>
        <w:rPr>
          <w:rFonts w:cs="Arial Narrow" w:ascii="Arial Narrow" w:hAnsi="Arial Narrow"/>
          <w:b/>
          <w:bCs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lang w:val="id-ID"/>
        </w:rPr>
        <w:t>buku-buku umum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Arial Narrow" w:ascii="Arial Narrow" w:hAnsi="Arial Narrow"/>
          <w:b/>
          <w:bCs/>
          <w:lang w:val="id-ID"/>
        </w:rPr>
        <w:t>buku-buku bahasa inggris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   </w:t>
      </w:r>
      <w:r>
        <w:rPr>
          <w:rFonts w:cs="Arial Narrow" w:ascii="Arial Narrow" w:hAnsi="Arial Narrow"/>
          <w:b/>
          <w:bCs/>
          <w:lang w:val="id-ID"/>
        </w:rPr>
        <w:t>buku-buku bahasa indonesia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Arial Narrow" w:ascii="Arial Narrow" w:hAnsi="Arial Narrow"/>
          <w:b/>
          <w:bCs/>
          <w:lang w:val="id-ID"/>
        </w:rPr>
        <w:t>buku-buku ag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26" w:hanging="426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lang w:val="id-ID"/>
        </w:rPr>
        <w:t>Isilah titik-titik dibawah ini dengan jawaban yang benar!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١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يَتَعَلَّمُ التِلْمِيْذُ فِي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٢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u w:val="single"/>
          <w:rtl w:val="true"/>
        </w:rPr>
        <w:t>وَرَاءَ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المَكْتَبِ كُرْسِيّ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.............. 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kata yang bergaris bawah artinya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٣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عْنَى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"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ِتَابُ التَّارِيْخ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" ...........................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٤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َمَامَ الْمَدْرَسَةِ سَاح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,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ُبْتَداَءْ مُؤَخَّرْ فِي هَذِهِ الكَلِمَةِ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۵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عْنَى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"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َرَاسِيُّ كَثِيْ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" 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٦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لَطِيْفَة تَذْهَبُ اِلَىَ الْمَكْتَبَةِ فِي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...........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(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waktu istirahat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٧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 "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الْمَجَلاّتُ عَلَى الرَّفّ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",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خَبَرْ فِي هَذِهِ الجُمْلَةِ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: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٨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بِجَانِبِ الاِدَارَةِ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.........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كَثِيْر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(</w:t>
      </w:r>
      <w:r>
        <w:rPr>
          <w:rFonts w:cs="Arial Narrow" w:ascii="Arial Narrow" w:hAnsi="Arial Narrow"/>
          <w:b/>
          <w:bCs/>
          <w:sz w:val="28"/>
          <w:szCs w:val="28"/>
          <w:lang w:val="id-ID"/>
        </w:rPr>
        <w:t>beberapa kelas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id-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٩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عْنَى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"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ِسْطَرَةٌ طَوِيْلَةٌ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" .............................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١٠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.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مَا اِسْمُ اَمِيْنِ الْمَكْتَبَةِ فِي مَدْرَسَتِكَ ؟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cs="Arial Narrow" w:ascii="Arial Narrow" w:hAnsi="Arial Narrow"/>
          <w:b/>
          <w:bCs/>
          <w:sz w:val="28"/>
          <w:szCs w:val="28"/>
          <w:lang w:val="id-ID"/>
        </w:rPr>
        <w:t>Jawablah pertanyaan-pertanyaan dibawah ini dengan tepat dan benar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id-ID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١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val="id-ID"/>
        </w:rPr>
        <w:t xml:space="preserve">” </w:t>
      </w:r>
      <w:r>
        <w:rPr>
          <w:rFonts w:cs="Arabic Typesetting" w:ascii="Arabic Typesetting" w:hAnsi="Arabic Typesetting"/>
          <w:b/>
          <w:bCs/>
          <w:sz w:val="28"/>
          <w:szCs w:val="28"/>
          <w:lang w:val="id-ID"/>
        </w:rPr>
        <w:t>Dikelas ada papan tulis hitam dan penghapus". Terjemahkan kedalam bahasa arab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val="id-ID"/>
        </w:rPr>
        <w:t xml:space="preserve">! </w:t>
      </w:r>
    </w:p>
    <w:p>
      <w:pPr>
        <w:pStyle w:val="Normal"/>
        <w:spacing w:lineRule="auto" w:line="360"/>
        <w:jc w:val="right"/>
        <w:rPr>
          <w:rFonts w:ascii="Arabic Typesetting" w:hAnsi="Arabic Typesetting" w:cs="Arabic Typesetting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"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>فِي الفَصْلِ سَبُّوْرَةٌ وَخِزَانَةٌ وَمَكَاتِبٌ وَكَرَاسِيٌّ</w:t>
      </w:r>
      <w:r>
        <w:rPr>
          <w:rFonts w:cs="Arabic Typesetting" w:ascii="Arabic Typesetting" w:hAnsi="Arabic Typesetting"/>
          <w:b/>
          <w:bCs/>
          <w:sz w:val="28"/>
          <w:szCs w:val="28"/>
          <w:lang w:val="id-ID"/>
        </w:rPr>
        <w:t xml:space="preserve">" </w:t>
      </w:r>
      <w:r>
        <w:rPr>
          <w:rFonts w:cs="Arabic Typesetting" w:ascii="Arabic Typesetting" w:hAnsi="Arabic Typesetting"/>
          <w:b/>
          <w:bCs/>
          <w:sz w:val="28"/>
          <w:szCs w:val="28"/>
          <w:lang w:val="id-ID"/>
        </w:rPr>
        <w:t>Terjemahkan kedalam bahasa indonesia! .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٢</w:t>
      </w:r>
    </w:p>
    <w:p>
      <w:pPr>
        <w:pStyle w:val="Normal"/>
        <w:spacing w:lineRule="auto" w:line="360"/>
        <w:jc w:val="right"/>
        <w:rPr>
          <w:rFonts w:ascii="Arabic Typesetting" w:hAnsi="Arabic Typesetting" w:cs="Arabic Typesetting"/>
          <w:b/>
          <w:b/>
          <w:bCs/>
          <w:sz w:val="28"/>
          <w:szCs w:val="28"/>
          <w:lang w:val="id-ID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اذَا فِي الْمَدْرَسَةِ؟ اُذْكُرْ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٤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!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val="id-ID"/>
        </w:rPr>
        <w:t>.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lang w:val="id-ID"/>
        </w:rPr>
        <w:t>٣</w:t>
      </w:r>
    </w:p>
    <w:p>
      <w:pPr>
        <w:pStyle w:val="Normal"/>
        <w:spacing w:lineRule="auto" w:line="360"/>
        <w:jc w:val="right"/>
        <w:rPr>
          <w:rFonts w:ascii="Arabic Typesetting" w:hAnsi="Arabic Typesetting" w:cs="Arabic Typesetting"/>
          <w:b/>
          <w:b/>
          <w:bCs/>
          <w:sz w:val="28"/>
          <w:szCs w:val="28"/>
          <w:lang w:val="id-ID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lang w:val="id-ID"/>
        </w:rPr>
        <w:t xml:space="preserve">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اُذْكُرْ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٤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 أَدَاوَاتٌ مَدْرَاسِيَّةٌ؟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val="id-ID"/>
        </w:rPr>
        <w:t>.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</w:rPr>
        <w:t>٤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id-ID"/>
        </w:rPr>
      </w:pP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مَاذَا فِى الْمَكْتَبَةِ؟ اُذْكُرْ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</w:rPr>
        <w:t>٤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!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</w:rPr>
        <w:t>۵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  <w:t xml:space="preserve"> </w:t>
      </w:r>
    </w:p>
    <w:sectPr>
      <w:type w:val="nextPage"/>
      <w:pgSz w:w="12240" w:h="187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thograph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abic Typesetting">
    <w:charset w:val="00"/>
    <w:family w:val="script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945" w:hanging="58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365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365" w:hanging="72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365" w:hanging="72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365" w:hanging="72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ithograph;Times New Roman" w:hAnsi="Lithograph;Times New Roman" w:cs="Lithograph;Times New Roman"/>
      <w:sz w:val="32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id-ID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4:15:00Z</dcterms:created>
  <dc:creator>ApisTECH</dc:creator>
  <dc:description/>
  <cp:keywords/>
  <dc:language>en-US</dc:language>
  <cp:lastModifiedBy>MI NURIS LABRUK KIDUL</cp:lastModifiedBy>
  <cp:lastPrinted>2018-03-26T08:55:00Z</cp:lastPrinted>
  <dcterms:modified xsi:type="dcterms:W3CDTF">2018-03-26T01:55:00Z</dcterms:modified>
  <cp:revision>74</cp:revision>
  <dc:subject/>
  <dc:title>KELOMPOK KERJA GURU MADRASAH IBTIDA'IYAH (KKGMI)</dc:title>
</cp:coreProperties>
</file>