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1.jpeg" ContentType="image/jpeg"/>
  <Override PartName="/word/media/image6.jpeg" ContentType="image/jpeg"/>
  <Override PartName="/word/media/image10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17"/>
        <w:gridCol w:w="2808"/>
        <w:gridCol w:w="4613"/>
        <w:gridCol w:w="1384"/>
      </w:tblGrid>
      <w:tr>
        <w:trPr>
          <w:trHeight w:val="1418" w:hRule="atLeast"/>
        </w:trPr>
        <w:tc>
          <w:tcPr>
            <w:tcW w:w="2360" w:type="dxa"/>
            <w:gridSpan w:val="2"/>
            <w:tcBorders/>
          </w:tcPr>
          <w:p>
            <w:pPr>
              <w:pStyle w:val="ListParagraph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977265</wp:posOffset>
                      </wp:positionV>
                      <wp:extent cx="7037070" cy="635"/>
                      <wp:effectExtent l="0" t="0" r="0" b="0"/>
                      <wp:wrapNone/>
                      <wp:docPr id="1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5" stroked="t" o:allowincell="t" style="position:absolute;margin-left:-5.1pt;margin-top:76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26465" cy="9340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3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KEMENTERIAN AGAM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ANTOR KABUPATEN LUMAJANG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ELOMPOK KERJA GURU (KKG) KECAMATAN SUMBERSUKO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ariat : Jl. Raya Mojosari Telp. 0334 886867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mbersuko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majang</w:t>
            </w:r>
          </w:p>
        </w:tc>
      </w:tr>
      <w:tr>
        <w:trPr>
          <w:trHeight w:val="477" w:hRule="atLeast"/>
        </w:trPr>
        <w:tc>
          <w:tcPr>
            <w:tcW w:w="11165" w:type="dxa"/>
            <w:gridSpan w:val="5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JIAN TENGAH SEMESTER (UTS) GENAP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AHUN PELAJARAN 2017-2018</w:t>
            </w:r>
          </w:p>
        </w:tc>
      </w:tr>
      <w:tr>
        <w:trPr>
          <w:trHeight w:val="11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wa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las / Semester   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. . . . . . . . . . . . . . . . .  . . . . . . 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V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Genap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2540</wp:posOffset>
                      </wp:positionV>
                      <wp:extent cx="752475" cy="700405"/>
                      <wp:effectExtent l="5715" t="5715" r="5080" b="5080"/>
                      <wp:wrapNone/>
                      <wp:docPr id="3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" cy="700560"/>
                                <a:chOff x="0" y="0"/>
                                <a:chExt cx="752400" cy="70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2400" cy="70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Nil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52400" y="25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227.85pt;margin-top:0.2pt;width:59.25pt;height:55.15pt" coordorigin="4557,4" coordsize="1185,1103">
                      <v:roundrect id="shape_0" ID="AutoShape 4" fillcolor="white" stroked="t" o:allowincell="t" style="position:absolute;left:4557;top:4;width:1184;height:110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il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ID="AutoShape 5" stroked="t" o:allowincell="t" style="position:absolute;left:5742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i/Tanggal :                Maret 2018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ang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i : Matematika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m                :   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erilah tanda silang (x) pada huruf a, b, c atau d pada jawaban yang paling tepat!</w:t>
      </w:r>
    </w:p>
    <w:p>
      <w:pPr>
        <w:sectPr>
          <w:type w:val="nextPage"/>
          <w:pgSz w:w="12200" w:h="18720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gun ruang tiga dimensi yang dibentuk oleh enam buah persegi panjang yang tegak lurus adalah 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  <w:tab w:val="left" w:pos="2977" w:leader="none"/>
        </w:tabs>
        <w:ind w:left="99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bus </w:t>
        <w:tab/>
        <w:t>c. bangun ruang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  <w:tab w:val="left" w:pos="2977" w:leader="none"/>
          <w:tab w:val="left" w:pos="5103" w:leader="none"/>
        </w:tabs>
        <w:ind w:left="99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ok</w:t>
        <w:tab/>
        <w:t>d. jaring-jar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ngun ruang tiga dimensi yang dibatasi oleh enam bidang sisi yang kongruen berbentuk bujur sangkar disebut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843" w:leader="none"/>
          <w:tab w:val="left" w:pos="2977" w:leader="none"/>
          <w:tab w:val="left" w:pos="4395" w:leader="none"/>
        </w:tabs>
        <w:ind w:left="99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ring-jaring</w:t>
        <w:tab/>
        <w:t>c. kubu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843" w:leader="none"/>
          <w:tab w:val="left" w:pos="2977" w:leader="none"/>
          <w:tab w:val="left" w:pos="4395" w:leader="none"/>
        </w:tabs>
        <w:ind w:left="99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ok</w:t>
        <w:tab/>
        <w:tab/>
        <w:t>d. volum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ng merupakan bangun kubus adalah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977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96595" cy="455295"/>
            <wp:effectExtent l="0" t="0" r="0" b="0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890" t="-14" r="43024" b="6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/>
        <w:drawing>
          <wp:inline distT="0" distB="0" distL="0" distR="0">
            <wp:extent cx="611505" cy="480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2961" r="72332" b="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977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99160" cy="449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67713" b="64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/>
        <w:drawing>
          <wp:inline distT="0" distB="0" distL="0" distR="0">
            <wp:extent cx="433070" cy="4603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133" t="43360" r="28546" b="1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ang merupakan bangun balok adalah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977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88340" cy="542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42961" r="72332" b="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/>
        <w:drawing>
          <wp:inline distT="0" distB="0" distL="0" distR="0">
            <wp:extent cx="487680" cy="5156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133" t="43360" r="28546" b="1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977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96595" cy="4552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890" t="-14" r="43024" b="6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/>
        <w:drawing>
          <wp:inline distT="0" distB="0" distL="0" distR="0">
            <wp:extent cx="899160" cy="4495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67713" b="64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yaknya sisi pada kubus adalah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843" w:leader="none"/>
          <w:tab w:val="left" w:pos="2977" w:leader="none"/>
          <w:tab w:val="left" w:pos="4111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  <w:tab/>
        <w:t>b. 11</w:t>
        <w:tab/>
        <w:t>c. 12</w:t>
        <w:tab/>
        <w:t>d. 13</w:t>
      </w:r>
    </w:p>
    <w:p>
      <w:pPr>
        <w:pStyle w:val="ListParagraph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66775" cy="567055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ika satuan volume kubus di samping adalah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volume kubus ini adalah 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843" w:leader="none"/>
          <w:tab w:val="left" w:pos="2977" w:leader="none"/>
          <w:tab w:val="left" w:pos="4111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</w:t>
        <w:tab/>
        <w:t>b. 65</w:t>
        <w:tab/>
        <w:t>c. 67</w:t>
        <w:tab/>
        <w:t>d. 68</w:t>
      </w:r>
    </w:p>
    <w:p>
      <w:pPr>
        <w:pStyle w:val="ListParagraph"/>
        <w:numPr>
          <w:ilvl w:val="0"/>
          <w:numId w:val="2"/>
        </w:numPr>
        <w:ind w:left="851" w:hanging="425"/>
        <w:jc w:val="both"/>
        <w:rPr/>
      </w:pPr>
      <w:r>
        <w:rPr>
          <w:lang w:val="en-US" w:eastAsia="en-US"/>
        </w:rPr>
        <w:drawing>
          <wp:inline distT="0" distB="0" distL="0" distR="0">
            <wp:extent cx="1039495" cy="487680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ika satuan volume balok di samping adalah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volume kubus ini adalah 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843" w:leader="none"/>
          <w:tab w:val="left" w:pos="2977" w:leader="none"/>
          <w:tab w:val="left" w:pos="4111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</w:t>
        <w:tab/>
        <w:t>b. 95</w:t>
        <w:tab/>
        <w:t>c. 96</w:t>
        <w:tab/>
        <w:t>d. 97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mus menghitung volume kubus adalah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977" w:leader="none"/>
          <w:tab w:val="left" w:pos="5670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x s x s </w:t>
        <w:tab/>
        <w:t>c. ½ x p x l x t</w:t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977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 x l x t</w:t>
        <w:tab/>
        <w:t>d. ½ x l. alas x 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umus menghitung volume balok adalah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977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x s x s</w:t>
        <w:tab/>
        <w:t>c. ½ x p x l x 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977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p x l x t</w:t>
        <w:tab/>
        <w:t>d. ½ x l. alas x 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jang rusuk kubus 10 cm. volume kubus itu adalah 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</w:t>
        <w:tab/>
        <w:t>b. 1.000</w:t>
        <w:tab/>
        <w:t>c. 10.000</w:t>
        <w:tab/>
        <w:t>d. 100.00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17245" cy="6883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ume kubus di samping adalah 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</w:t>
        <w:tab/>
        <w:t>b. 214</w:t>
        <w:tab/>
        <w:t>c. 215</w:t>
        <w:tab/>
        <w:t>d. 216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ketahui volume kubus 512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maka panjang sisinya adalah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  <w:tab/>
        <w:t>b. 7</w:t>
        <w:tab/>
        <w:t>c. 8</w:t>
        <w:tab/>
        <w:t>d. 9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231265" cy="6197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ume balok di samping adalah 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</w:t>
        <w:tab/>
        <w:t>b. 50</w:t>
        <w:tab/>
        <w:t>c. 40</w:t>
        <w:tab/>
        <w:t>d. 3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ketahui volume balok 1.26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Panjangnya 20 cm dan lebarnya 9 cm. tinggi balok tersebut adalah .... cm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  <w:tab/>
        <w:t>b. 7</w:t>
        <w:tab/>
        <w:t>c. 8</w:t>
        <w:tab/>
        <w:t>d. 9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14730" cy="6553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ume bangun di samping adalah 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0</w:t>
        <w:tab/>
        <w:t>b. 830</w:t>
        <w:tab/>
        <w:t>c. 820</w:t>
        <w:tab/>
        <w:t>d. 81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0 da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 ....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00</w:t>
        <w:tab/>
        <w:t>b. 2.100</w:t>
        <w:tab/>
        <w:t>c. 2.200</w:t>
        <w:tab/>
        <w:t>d. 2.30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hl – 3 ½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.... liter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000</w:t>
        <w:tab/>
        <w:t>b. 8.000</w:t>
        <w:tab/>
        <w:t>c. 9.000</w:t>
        <w:tab/>
        <w:t>d. 10.00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51180" cy="7543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ambar di samping merupakan jaring-jaring bangun ....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4253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bus</w:t>
        <w:tab/>
        <w:t>b. balok</w:t>
        <w:tab/>
        <w:t>c. kerucut</w:t>
        <w:tab/>
        <w:t>d. tabu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12215" cy="1168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392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mbar di samping merupakan jaring-jaring bangun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rucut </w:t>
        <w:tab/>
        <w:t>c. balok</w:t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bus</w:t>
        <w:tab/>
        <w:t>d. tabung</w:t>
      </w:r>
    </w:p>
    <w:p>
      <w:pPr>
        <w:pStyle w:val="ListParagraph"/>
        <w:tabs>
          <w:tab w:val="clear" w:pos="720"/>
          <w:tab w:val="left" w:pos="1134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134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134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 di bawah ini yang merupakan jaring-jaring kubus adalah 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3402" w:leader="none"/>
          <w:tab w:val="left" w:pos="5670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44575" cy="7131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895" t="56424" r="48226" b="2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/>
        <w:drawing>
          <wp:inline distT="0" distB="0" distL="0" distR="0">
            <wp:extent cx="644525" cy="7899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4326" t="-13" r="128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3402" w:leader="none"/>
          <w:tab w:val="left" w:pos="5670" w:leader="none"/>
          <w:tab w:val="left" w:pos="7938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1025" cy="79819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5461" t="11413" r="11685" b="1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/>
        <w:drawing>
          <wp:inline distT="0" distB="0" distL="0" distR="0">
            <wp:extent cx="811530" cy="79819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8248" t="12371" r="5752" b="26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00" w:h="18720"/>
          <w:pgMar w:left="567" w:right="567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5670" w:leader="none"/>
          <w:tab w:val="left" w:pos="7938" w:leader="none"/>
        </w:tabs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silah titik-titik di bawah ini dengan jawaban yang benar!</w:t>
      </w:r>
    </w:p>
    <w:p>
      <w:pPr>
        <w:sectPr>
          <w:type w:val="continuous"/>
          <w:pgSz w:w="12200" w:h="18720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551180" cy="5429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olume = .... kubus satuan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1242060" cy="82296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ume = .... kubus satuan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  <w:tab w:val="left" w:pos="770" w:leader="none"/>
        </w:tabs>
        <w:ind w:left="709" w:hanging="283"/>
        <w:rPr/>
      </w:pPr>
      <w:r>
        <w:rPr/>
        <w:drawing>
          <wp:inline distT="0" distB="0" distL="0" distR="0">
            <wp:extent cx="984250" cy="8750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484" t="-21" r="65121" b="12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ume = .... kubus satuan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  <w:tab w:val="left" w:pos="770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jang rusuk kubus adalah 12 cm, volume kubus tersebut adalah 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Diketahui sebuah balok dengan panjang 18 cm, lebar 12 cm, dan tinggi 5 cm, volume balok tersebut ...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ketahui volume kubus 1.728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maka rusuk kubus tersebut adalah 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Diketahui volume balok 1.8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panjang 24 cm, lebar 15 cm, maka tinggi balok tersebut adalah .... cm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 Yahya membuat kolam renang dengan panjang 10 m, lebar 6 m, dan tinggi 2 m. tanah yang digali Pak Yahya adalah ....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4 h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 da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....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½</w:t>
      </w:r>
      <w:r>
        <w:rPr>
          <w:rFonts w:cs="Times New Roman" w:ascii="Times New Roman" w:hAnsi="Times New Roman"/>
        </w:rPr>
        <w:t xml:space="preserve">  hm3 – 780 dl = .... liter</w:t>
      </w:r>
    </w:p>
    <w:p>
      <w:pPr>
        <w:pStyle w:val="ListParagraph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00" w:h="18720"/>
          <w:pgMar w:left="567" w:right="567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awablah pertanyaan di bawah ini dengan benar!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706245" cy="85280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apakah volume satuan kubus di samping? ...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 </w:t>
      </w:r>
      <w:r>
        <w:rPr/>
        <w:drawing>
          <wp:inline distT="0" distB="0" distL="0" distR="0">
            <wp:extent cx="806450" cy="7073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ketahui rusuk kubus di samping adalah 23 cm, berapakah volume kubus tersebut? .... </w:t>
      </w:r>
    </w:p>
    <w:p>
      <w:pPr>
        <w:pStyle w:val="ListParagraph"/>
        <w:ind w:left="786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81480" cy="77025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tunglah volume bangun disamping? ....</w:t>
      </w:r>
    </w:p>
    <w:p>
      <w:pPr>
        <w:pStyle w:val="ListParagraph"/>
        <w:numPr>
          <w:ilvl w:val="0"/>
          <w:numId w:val="3"/>
        </w:numPr>
        <w:rPr/>
      </w:pPr>
      <w:r>
        <w:rPr/>
        <w:drawing>
          <wp:inline distT="0" distB="0" distL="0" distR="0">
            <wp:extent cx="1217930" cy="83629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tunglah volume bangun disamping? ...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kan 1 jaring-jaring kubus dan balok?.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</wp:posOffset>
                </wp:positionH>
                <wp:positionV relativeFrom="paragraph">
                  <wp:posOffset>25400</wp:posOffset>
                </wp:positionV>
                <wp:extent cx="5928360" cy="139192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391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Kunci Matematika Kelas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54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686" w:leader="none"/>
                                <w:tab w:val="left" w:pos="3969" w:leader="none"/>
                                <w:tab w:val="left" w:pos="5670" w:leader="none"/>
                                <w:tab w:val="left" w:pos="5954" w:leader="none"/>
                                <w:tab w:val="left" w:pos="7230" w:leader="none"/>
                                <w:tab w:val="left" w:pos="7513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B</w:t>
                              <w:tab/>
                              <w:tab/>
                              <w:t xml:space="preserve">6. </w:t>
                              <w:tab/>
                              <w:t>A</w:t>
                              <w:tab/>
                              <w:t>11. D</w:t>
                              <w:tab/>
                              <w:t>16.</w:t>
                              <w:tab/>
                              <w:t>D</w:t>
                              <w:tab/>
                              <w:t>21.</w:t>
                              <w:tab/>
                              <w:t>27 c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>26.</w:t>
                              <w:tab/>
                              <w:t>12 cm</w:t>
                              <w:tab/>
                              <w:t>31. 160 c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54" w:leader="none"/>
                                <w:tab w:val="left" w:pos="2410" w:leader="none"/>
                                <w:tab w:val="left" w:pos="2694" w:leader="none"/>
                                <w:tab w:val="left" w:pos="3686" w:leader="none"/>
                                <w:tab w:val="left" w:pos="3969" w:leader="none"/>
                                <w:tab w:val="left" w:pos="4395" w:leader="none"/>
                                <w:tab w:val="left" w:pos="5103" w:leader="none"/>
                                <w:tab w:val="left" w:pos="5670" w:leader="none"/>
                                <w:tab w:val="left" w:pos="5954" w:leader="none"/>
                                <w:tab w:val="left" w:pos="7230" w:leader="none"/>
                                <w:tab w:val="left" w:pos="7513" w:leader="none"/>
                              </w:tabs>
                              <w:spacing w:lineRule="auto" w:line="240" w:before="0" w:after="0"/>
                              <w:ind w:left="224" w:hanging="224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C </w:t>
                              <w:tab/>
                              <w:t xml:space="preserve">7. </w:t>
                              <w:tab/>
                              <w:t>C</w:t>
                              <w:tab/>
                              <w:t>12. C</w:t>
                              <w:tab/>
                              <w:t>17.</w:t>
                              <w:tab/>
                              <w:t>D</w:t>
                              <w:tab/>
                              <w:t xml:space="preserve">22. </w:t>
                              <w:tab/>
                              <w:t>128 c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>27.</w:t>
                              <w:tab/>
                              <w:t>5 cm</w:t>
                              <w:tab/>
                              <w:t xml:space="preserve">32. </w:t>
                              <w:tab/>
                              <w:t>12.167 c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54" w:leader="none"/>
                                <w:tab w:val="left" w:pos="2410" w:leader="none"/>
                                <w:tab w:val="left" w:pos="2694" w:leader="none"/>
                                <w:tab w:val="left" w:pos="3402" w:leader="none"/>
                                <w:tab w:val="left" w:pos="3500" w:leader="none"/>
                                <w:tab w:val="left" w:pos="3686" w:leader="none"/>
                                <w:tab w:val="left" w:pos="3969" w:leader="none"/>
                                <w:tab w:val="left" w:pos="4395" w:leader="none"/>
                                <w:tab w:val="left" w:pos="5103" w:leader="none"/>
                                <w:tab w:val="left" w:pos="5670" w:leader="none"/>
                                <w:tab w:val="left" w:pos="5954" w:leader="none"/>
                                <w:tab w:val="left" w:pos="7230" w:leader="none"/>
                                <w:tab w:val="left" w:pos="7513" w:leader="none"/>
                              </w:tabs>
                              <w:spacing w:lineRule="auto" w:line="240" w:before="0" w:after="0"/>
                              <w:ind w:left="224" w:hanging="224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A</w:t>
                              <w:tab/>
                              <w:t xml:space="preserve">8. </w:t>
                              <w:tab/>
                              <w:t>A</w:t>
                              <w:tab/>
                              <w:t>13. A</w:t>
                              <w:tab/>
                              <w:t>18.</w:t>
                              <w:tab/>
                              <w:t>A</w:t>
                              <w:tab/>
                              <w:tab/>
                              <w:tab/>
                              <w:t xml:space="preserve">23. </w:t>
                              <w:tab/>
                              <w:t>192 c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8. </w:t>
                              <w:tab/>
                              <w:t>120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33. </w:t>
                              <w:tab/>
                              <w:t>300 c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54" w:leader="none"/>
                                <w:tab w:val="left" w:pos="2410" w:leader="none"/>
                                <w:tab w:val="left" w:pos="2694" w:leader="none"/>
                                <w:tab w:val="left" w:pos="3402" w:leader="none"/>
                                <w:tab w:val="left" w:pos="3500" w:leader="none"/>
                                <w:tab w:val="left" w:pos="3686" w:leader="none"/>
                                <w:tab w:val="left" w:pos="3969" w:leader="none"/>
                                <w:tab w:val="left" w:pos="4395" w:leader="none"/>
                                <w:tab w:val="left" w:pos="5103" w:leader="none"/>
                                <w:tab w:val="left" w:pos="5670" w:leader="none"/>
                                <w:tab w:val="left" w:pos="5954" w:leader="none"/>
                                <w:tab w:val="left" w:pos="7230" w:leader="none"/>
                                <w:tab w:val="left" w:pos="7513" w:leader="none"/>
                              </w:tabs>
                              <w:spacing w:lineRule="auto" w:line="240" w:before="0" w:after="0"/>
                              <w:ind w:left="224" w:hanging="224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9. </w:t>
                              <w:tab/>
                              <w:t>B</w:t>
                              <w:tab/>
                              <w:t>14. B</w:t>
                              <w:tab/>
                              <w:t>19.</w:t>
                              <w:tab/>
                              <w:t>C</w:t>
                              <w:tab/>
                              <w:tab/>
                              <w:tab/>
                              <w:t xml:space="preserve">24. </w:t>
                              <w:tab/>
                              <w:t>17298 c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9. </w:t>
                              <w:tab/>
                              <w:t>4.002.000 liter</w:t>
                              <w:tab/>
                              <w:t xml:space="preserve">34. </w:t>
                              <w:tab/>
                              <w:t>3.380 c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54" w:leader="none"/>
                                <w:tab w:val="left" w:pos="2410" w:leader="none"/>
                                <w:tab w:val="left" w:pos="2694" w:leader="none"/>
                                <w:tab w:val="left" w:pos="3402" w:leader="none"/>
                                <w:tab w:val="left" w:pos="3500" w:leader="none"/>
                                <w:tab w:val="left" w:pos="3686" w:leader="none"/>
                                <w:tab w:val="left" w:pos="3969" w:leader="none"/>
                                <w:tab w:val="left" w:pos="4395" w:leader="none"/>
                                <w:tab w:val="left" w:pos="5103" w:leader="none"/>
                                <w:tab w:val="left" w:pos="5670" w:leader="none"/>
                                <w:tab w:val="left" w:pos="5954" w:leader="none"/>
                                <w:tab w:val="left" w:pos="7230" w:leader="none"/>
                                <w:tab w:val="left" w:pos="7513" w:leader="none"/>
                              </w:tabs>
                              <w:spacing w:lineRule="auto" w:line="240" w:before="0" w:after="0"/>
                              <w:ind w:left="1843" w:hanging="1843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C </w:t>
                              <w:tab/>
                              <w:t>10. B</w:t>
                              <w:tab/>
                              <w:t>15. A</w:t>
                              <w:tab/>
                              <w:t>20.</w:t>
                              <w:tab/>
                              <w:t>B</w:t>
                              <w:tab/>
                              <w:tab/>
                              <w:tab/>
                              <w:t>25.</w:t>
                              <w:tab/>
                              <w:t>1080 c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30. </w:t>
                              <w:tab/>
                              <w:t>5.422 liter</w:t>
                              <w:tab/>
                              <w:t>35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54" w:leader="none"/>
                                <w:tab w:val="left" w:pos="2410" w:leader="none"/>
                                <w:tab w:val="left" w:pos="2694" w:leader="none"/>
                                <w:tab w:val="left" w:pos="3402" w:leader="none"/>
                                <w:tab w:val="left" w:pos="3500" w:leader="none"/>
                                <w:tab w:val="left" w:pos="3686" w:leader="none"/>
                                <w:tab w:val="left" w:pos="3969" w:leader="none"/>
                                <w:tab w:val="left" w:pos="4395" w:leader="none"/>
                                <w:tab w:val="left" w:pos="5103" w:leader="none"/>
                                <w:tab w:val="left" w:pos="5670" w:leader="none"/>
                                <w:tab w:val="left" w:pos="5954" w:leader="none"/>
                                <w:tab w:val="left" w:pos="7230" w:leader="none"/>
                                <w:tab w:val="left" w:pos="7513" w:leader="none"/>
                              </w:tabs>
                              <w:spacing w:lineRule="auto" w:line="240" w:before="0" w:after="0"/>
                              <w:ind w:left="1843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46380" cy="339725"/>
                                  <wp:effectExtent l="0" t="0" r="0" b="0"/>
                                  <wp:docPr id="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55461" t="11413" r="11685" b="11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34645" cy="320675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5392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32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977" w:leader="none"/>
                                <w:tab w:val="left" w:pos="4395" w:leader="none"/>
                                <w:tab w:val="left" w:pos="5812" w:leader="none"/>
                              </w:tabs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8pt;height:109.6pt;mso-wrap-distance-left:9.05pt;mso-wrap-distance-right:9.05pt;mso-wrap-distance-top:0pt;mso-wrap-distance-bottom:0pt;margin-top:2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Kunci Matematika Kelas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54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686" w:leader="none"/>
                          <w:tab w:val="left" w:pos="3969" w:leader="none"/>
                          <w:tab w:val="left" w:pos="5670" w:leader="none"/>
                          <w:tab w:val="left" w:pos="5954" w:leader="none"/>
                          <w:tab w:val="left" w:pos="7230" w:leader="none"/>
                          <w:tab w:val="left" w:pos="7513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B</w:t>
                        <w:tab/>
                        <w:tab/>
                        <w:t xml:space="preserve">6. </w:t>
                        <w:tab/>
                        <w:t>A</w:t>
                        <w:tab/>
                        <w:t>11. D</w:t>
                        <w:tab/>
                        <w:t>16.</w:t>
                        <w:tab/>
                        <w:t>D</w:t>
                        <w:tab/>
                        <w:t>21.</w:t>
                        <w:tab/>
                        <w:t>27 c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>26.</w:t>
                        <w:tab/>
                        <w:t>12 cm</w:t>
                        <w:tab/>
                        <w:t>31. 160 c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54" w:leader="none"/>
                          <w:tab w:val="left" w:pos="2410" w:leader="none"/>
                          <w:tab w:val="left" w:pos="2694" w:leader="none"/>
                          <w:tab w:val="left" w:pos="3686" w:leader="none"/>
                          <w:tab w:val="left" w:pos="3969" w:leader="none"/>
                          <w:tab w:val="left" w:pos="4395" w:leader="none"/>
                          <w:tab w:val="left" w:pos="5103" w:leader="none"/>
                          <w:tab w:val="left" w:pos="5670" w:leader="none"/>
                          <w:tab w:val="left" w:pos="5954" w:leader="none"/>
                          <w:tab w:val="left" w:pos="7230" w:leader="none"/>
                          <w:tab w:val="left" w:pos="7513" w:leader="none"/>
                        </w:tabs>
                        <w:spacing w:lineRule="auto" w:line="240" w:before="0" w:after="0"/>
                        <w:ind w:left="224" w:hanging="224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C </w:t>
                        <w:tab/>
                        <w:t xml:space="preserve">7. </w:t>
                        <w:tab/>
                        <w:t>C</w:t>
                        <w:tab/>
                        <w:t>12. C</w:t>
                        <w:tab/>
                        <w:t>17.</w:t>
                        <w:tab/>
                        <w:t>D</w:t>
                        <w:tab/>
                        <w:t xml:space="preserve">22. </w:t>
                        <w:tab/>
                        <w:t>128 c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>27.</w:t>
                        <w:tab/>
                        <w:t>5 cm</w:t>
                        <w:tab/>
                        <w:t xml:space="preserve">32. </w:t>
                        <w:tab/>
                        <w:t>12.167 c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54" w:leader="none"/>
                          <w:tab w:val="left" w:pos="2410" w:leader="none"/>
                          <w:tab w:val="left" w:pos="2694" w:leader="none"/>
                          <w:tab w:val="left" w:pos="3402" w:leader="none"/>
                          <w:tab w:val="left" w:pos="3500" w:leader="none"/>
                          <w:tab w:val="left" w:pos="3686" w:leader="none"/>
                          <w:tab w:val="left" w:pos="3969" w:leader="none"/>
                          <w:tab w:val="left" w:pos="4395" w:leader="none"/>
                          <w:tab w:val="left" w:pos="5103" w:leader="none"/>
                          <w:tab w:val="left" w:pos="5670" w:leader="none"/>
                          <w:tab w:val="left" w:pos="5954" w:leader="none"/>
                          <w:tab w:val="left" w:pos="7230" w:leader="none"/>
                          <w:tab w:val="left" w:pos="7513" w:leader="none"/>
                        </w:tabs>
                        <w:spacing w:lineRule="auto" w:line="240" w:before="0" w:after="0"/>
                        <w:ind w:left="224" w:hanging="224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A</w:t>
                        <w:tab/>
                        <w:t xml:space="preserve">8. </w:t>
                        <w:tab/>
                        <w:t>A</w:t>
                        <w:tab/>
                        <w:t>13. A</w:t>
                        <w:tab/>
                        <w:t>18.</w:t>
                        <w:tab/>
                        <w:t>A</w:t>
                        <w:tab/>
                        <w:tab/>
                        <w:tab/>
                        <w:t xml:space="preserve">23. </w:t>
                        <w:tab/>
                        <w:t>192 c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8. </w:t>
                        <w:tab/>
                        <w:t>120 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 xml:space="preserve">33. </w:t>
                        <w:tab/>
                        <w:t>300 c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54" w:leader="none"/>
                          <w:tab w:val="left" w:pos="2410" w:leader="none"/>
                          <w:tab w:val="left" w:pos="2694" w:leader="none"/>
                          <w:tab w:val="left" w:pos="3402" w:leader="none"/>
                          <w:tab w:val="left" w:pos="3500" w:leader="none"/>
                          <w:tab w:val="left" w:pos="3686" w:leader="none"/>
                          <w:tab w:val="left" w:pos="3969" w:leader="none"/>
                          <w:tab w:val="left" w:pos="4395" w:leader="none"/>
                          <w:tab w:val="left" w:pos="5103" w:leader="none"/>
                          <w:tab w:val="left" w:pos="5670" w:leader="none"/>
                          <w:tab w:val="left" w:pos="5954" w:leader="none"/>
                          <w:tab w:val="left" w:pos="7230" w:leader="none"/>
                          <w:tab w:val="left" w:pos="7513" w:leader="none"/>
                        </w:tabs>
                        <w:spacing w:lineRule="auto" w:line="240" w:before="0" w:after="0"/>
                        <w:ind w:left="224" w:hanging="224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 xml:space="preserve">9. </w:t>
                        <w:tab/>
                        <w:t>B</w:t>
                        <w:tab/>
                        <w:t>14. B</w:t>
                        <w:tab/>
                        <w:t>19.</w:t>
                        <w:tab/>
                        <w:t>C</w:t>
                        <w:tab/>
                        <w:tab/>
                        <w:tab/>
                        <w:t xml:space="preserve">24. </w:t>
                        <w:tab/>
                        <w:t>17298 c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9. </w:t>
                        <w:tab/>
                        <w:t>4.002.000 liter</w:t>
                        <w:tab/>
                        <w:t xml:space="preserve">34. </w:t>
                        <w:tab/>
                        <w:t>3.380 c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54" w:leader="none"/>
                          <w:tab w:val="left" w:pos="2410" w:leader="none"/>
                          <w:tab w:val="left" w:pos="2694" w:leader="none"/>
                          <w:tab w:val="left" w:pos="3402" w:leader="none"/>
                          <w:tab w:val="left" w:pos="3500" w:leader="none"/>
                          <w:tab w:val="left" w:pos="3686" w:leader="none"/>
                          <w:tab w:val="left" w:pos="3969" w:leader="none"/>
                          <w:tab w:val="left" w:pos="4395" w:leader="none"/>
                          <w:tab w:val="left" w:pos="5103" w:leader="none"/>
                          <w:tab w:val="left" w:pos="5670" w:leader="none"/>
                          <w:tab w:val="left" w:pos="5954" w:leader="none"/>
                          <w:tab w:val="left" w:pos="7230" w:leader="none"/>
                          <w:tab w:val="left" w:pos="7513" w:leader="none"/>
                        </w:tabs>
                        <w:spacing w:lineRule="auto" w:line="240" w:before="0" w:after="0"/>
                        <w:ind w:left="1843" w:hanging="1843"/>
                        <w:contextualSpacing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C </w:t>
                        <w:tab/>
                        <w:t>10. B</w:t>
                        <w:tab/>
                        <w:t>15. A</w:t>
                        <w:tab/>
                        <w:t>20.</w:t>
                        <w:tab/>
                        <w:t>B</w:t>
                        <w:tab/>
                        <w:tab/>
                        <w:tab/>
                        <w:t>25.</w:t>
                        <w:tab/>
                        <w:t>1080 c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30. </w:t>
                        <w:tab/>
                        <w:t>5.422 liter</w:t>
                        <w:tab/>
                        <w:t>35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54" w:leader="none"/>
                          <w:tab w:val="left" w:pos="2410" w:leader="none"/>
                          <w:tab w:val="left" w:pos="2694" w:leader="none"/>
                          <w:tab w:val="left" w:pos="3402" w:leader="none"/>
                          <w:tab w:val="left" w:pos="3500" w:leader="none"/>
                          <w:tab w:val="left" w:pos="3686" w:leader="none"/>
                          <w:tab w:val="left" w:pos="3969" w:leader="none"/>
                          <w:tab w:val="left" w:pos="4395" w:leader="none"/>
                          <w:tab w:val="left" w:pos="5103" w:leader="none"/>
                          <w:tab w:val="left" w:pos="5670" w:leader="none"/>
                          <w:tab w:val="left" w:pos="5954" w:leader="none"/>
                          <w:tab w:val="left" w:pos="7230" w:leader="none"/>
                          <w:tab w:val="left" w:pos="7513" w:leader="none"/>
                        </w:tabs>
                        <w:spacing w:lineRule="auto" w:line="240" w:before="0" w:after="0"/>
                        <w:ind w:left="1843" w:hanging="0"/>
                        <w:contextualSpacing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46380" cy="339725"/>
                            <wp:effectExtent l="0" t="0" r="0" b="0"/>
                            <wp:docPr id="3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55461" t="11413" r="11685" b="11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34645" cy="320675"/>
                            <wp:effectExtent l="0" t="0" r="0" b="0"/>
                            <wp:docPr id="3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5392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" cy="32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977" w:leader="none"/>
                          <w:tab w:val="left" w:pos="4395" w:leader="none"/>
                          <w:tab w:val="left" w:pos="5812" w:leader="none"/>
                        </w:tabs>
                        <w:spacing w:lineRule="auto" w:line="240" w:before="0" w:after="0"/>
                        <w:ind w:left="426" w:hanging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00" w:h="18720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6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2.png"/><Relationship Id="rId30" Type="http://schemas.openxmlformats.org/officeDocument/2006/relationships/image" Target="media/image9.png"/><Relationship Id="rId31" Type="http://schemas.openxmlformats.org/officeDocument/2006/relationships/image" Target="media/image12.png"/><Relationship Id="rId32" Type="http://schemas.openxmlformats.org/officeDocument/2006/relationships/image" Target="media/image9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47:00Z</dcterms:created>
  <dc:creator>Alsyam</dc:creator>
  <dc:description/>
  <cp:keywords/>
  <dc:language>en-US</dc:language>
  <cp:lastModifiedBy>ACER</cp:lastModifiedBy>
  <cp:lastPrinted>2018-03-19T07:08:00Z</cp:lastPrinted>
  <dcterms:modified xsi:type="dcterms:W3CDTF">2018-03-19T00:11:00Z</dcterms:modified>
  <cp:revision>23</cp:revision>
  <dc:subject/>
  <dc:title/>
</cp:coreProperties>
</file>