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0970</wp:posOffset>
            </wp:positionH>
            <wp:positionV relativeFrom="paragraph">
              <wp:posOffset>8255</wp:posOffset>
            </wp:positionV>
            <wp:extent cx="781685" cy="7556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KEMENTERIAN AGAMA</w:t>
      </w:r>
      <w:r>
        <w:rPr>
          <w:rFonts w:cs="Times New Roman" w:ascii="Times New Roman" w:hAnsi="Times New Roman"/>
          <w:b/>
          <w:sz w:val="28"/>
          <w:szCs w:val="28"/>
          <w:lang w:val="id-ID"/>
        </w:rPr>
        <w:t xml:space="preserve"> R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id-ID"/>
        </w:rPr>
        <w:t>PENILAIAN AKHIR</w:t>
      </w:r>
      <w:r>
        <w:rPr>
          <w:rFonts w:cs="Times New Roman" w:ascii="Times New Roman" w:hAnsi="Times New Roman"/>
          <w:b/>
          <w:sz w:val="28"/>
          <w:szCs w:val="28"/>
        </w:rPr>
        <w:t xml:space="preserve"> SEMESTER 1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DRASAH IBTIDAIYAH KABUPATEN LUMAJA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id-ID"/>
        </w:rPr>
      </w:pPr>
      <w:r>
        <w:rPr>
          <w:rFonts w:cs="Times New Roman" w:ascii="Times New Roman" w:hAnsi="Times New Roman"/>
          <w:b/>
          <w:sz w:val="28"/>
          <w:szCs w:val="28"/>
        </w:rPr>
        <w:t>Tahun Pelajaran  20</w:t>
      </w:r>
      <w:r>
        <w:rPr>
          <w:rFonts w:cs="Times New Roman" w:ascii="Times New Roman" w:hAnsi="Times New Roman"/>
          <w:b/>
          <w:sz w:val="28"/>
          <w:szCs w:val="28"/>
          <w:lang w:val="id-ID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>/20</w:t>
      </w:r>
      <w:r>
        <w:rPr>
          <w:rFonts w:cs="Times New Roman" w:ascii="Times New Roman" w:hAnsi="Times New Roman"/>
          <w:b/>
          <w:sz w:val="28"/>
          <w:szCs w:val="28"/>
          <w:lang w:val="id-ID"/>
        </w:rPr>
        <w:t>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id-ID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830</wp:posOffset>
                </wp:positionH>
                <wp:positionV relativeFrom="paragraph">
                  <wp:posOffset>65405</wp:posOffset>
                </wp:positionV>
                <wp:extent cx="6735445" cy="552450"/>
                <wp:effectExtent l="19685" t="19050" r="1905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  <w:t xml:space="preserve">Mata Pelajaran : Bahasa Arab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  <w:t xml:space="preserve">Hari/Tanggal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  <w:t>: Selasa, 8 Desember 20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  <w:t xml:space="preserve">Kela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  <w:t xml:space="preserve"> : VI ( Enam 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  <w:t xml:space="preserve">Waktu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  <w:t>: 07.30 – 09.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9pt;margin-top:5.15pt;width:530.3pt;height:4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  <w:t xml:space="preserve">Mata Pelajaran : Bahasa Arab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  <w:t xml:space="preserve">Hari/Tanggal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  <w:t>: Selasa, 8 Desember 202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  <w:t xml:space="preserve">Kelas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  <w:t xml:space="preserve"> : VI ( Enam 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  <w:t xml:space="preserve">Waktu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  <w:t>: 07.30 – 09.00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id-ID"/>
        </w:rPr>
      </w:pPr>
      <w:r>
        <w:rPr>
          <w:rFonts w:cs="Times New Roman" w:ascii="Times New Roman" w:hAnsi="Times New Roman"/>
          <w:b/>
          <w:sz w:val="28"/>
          <w:szCs w:val="28"/>
          <w:lang w:val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id-ID"/>
        </w:rPr>
      </w:pPr>
      <w:r>
        <w:rPr>
          <w:rFonts w:cs="Times New Roman" w:ascii="Times New Roman" w:hAnsi="Times New Roman"/>
          <w:b/>
          <w:sz w:val="28"/>
          <w:szCs w:val="28"/>
          <w:lang w:val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id-ID"/>
        </w:rPr>
      </w:pPr>
      <w:r>
        <w:rPr>
          <w:rFonts w:cs="Times New Roman" w:ascii="Times New Roman" w:hAnsi="Times New Roman"/>
          <w:b/>
          <w:sz w:val="28"/>
          <w:szCs w:val="28"/>
          <w:lang w:val="id-ID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0" w:after="0"/>
        <w:ind w:left="1080" w:hanging="108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d-ID"/>
        </w:rPr>
        <w:t xml:space="preserve">Pilihlah salah satu jawaban (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id-ID" w:bidi="ar-EG"/>
        </w:rPr>
        <w:t>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lang w:val="id-ID" w:bidi="ar-E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d-ID" w:bidi="ar-EG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  <w:lang w:val="id-ID"/>
        </w:rPr>
        <w:t>, (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id-ID" w:bidi="ar-EG"/>
        </w:rPr>
        <w:t>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lang w:val="id-ID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d-ID"/>
        </w:rPr>
        <w:t xml:space="preserve">), (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id-ID"/>
        </w:rPr>
        <w:t>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d-ID"/>
        </w:rPr>
        <w:t xml:space="preserve">) atau (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val="id-ID" w:bidi="ar-EG"/>
        </w:rPr>
        <w:t>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lang w:val="id-ID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id-ID"/>
        </w:rPr>
        <w:t>) yang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d-ID"/>
        </w:rPr>
        <w:t xml:space="preserve"> benar</w:t>
      </w:r>
      <w:r>
        <w:rPr>
          <w:rFonts w:cs="Times New Roman" w:ascii="Times New Roman" w:hAnsi="Times New Roman"/>
          <w:b/>
          <w:bCs/>
          <w:sz w:val="24"/>
          <w:szCs w:val="24"/>
        </w:rPr>
        <w:t>!</w:t>
      </w:r>
    </w:p>
    <w:p>
      <w:pPr>
        <w:pStyle w:val="ListParagraph"/>
        <w:tabs>
          <w:tab w:val="clear" w:pos="720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d-ID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id-ID"/>
        </w:rPr>
        <w:t>Bacaan untuk soal nomer 1, 2 dan 3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val="id-ID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val="id-ID"/>
        </w:rPr>
        <w:t xml:space="preserve">     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/>
        </w:rPr>
        <w:t xml:space="preserve">اِسْمِى لُقْمَانُ ،أَنَا تِلْمِيْذٌ فِى اْلمَدْرَسَةِ اْلاِبْتِدَائِيَةِ اَدْرُسُ فِى الصَّفِ السّادِسِ </w:t>
      </w:r>
      <w:r>
        <w:rPr>
          <w:rFonts w:cs="Times New Roman" w:ascii="Times New Roman" w:hAnsi="Times New Roman"/>
          <w:sz w:val="32"/>
          <w:szCs w:val="32"/>
          <w:rtl w:val="true"/>
          <w:lang w:val="id-ID"/>
        </w:rPr>
        <w:t>.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/>
        </w:rPr>
        <w:t>أَنَا أَذْهَبُ اِلَى اْلمَدْرَسَةِ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val="id-ID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  <w:lang w:val="id-ID"/>
        </w:rPr>
        <w:t xml:space="preserve">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/>
        </w:rPr>
        <w:t>فِى السَّاعَةِ السَّادِسَةِ تَمَامًا</w:t>
      </w:r>
      <w:r>
        <w:rPr>
          <w:rFonts w:cs="Times New Roman" w:ascii="Times New Roman" w:hAnsi="Times New Roman"/>
          <w:sz w:val="32"/>
          <w:szCs w:val="32"/>
          <w:rtl w:val="true"/>
          <w:lang w:val="id-ID"/>
        </w:rPr>
        <w:t>.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/>
        </w:rPr>
        <w:t>وَاَدْخُلُ اْلفَصْلَ فِى السَّاعَةِ السَّابِعةِ تَمَامًا</w:t>
      </w:r>
      <w:r>
        <w:rPr>
          <w:rFonts w:cs="Times New Roman" w:ascii="Times New Roman" w:hAnsi="Times New Roman"/>
          <w:sz w:val="32"/>
          <w:szCs w:val="32"/>
          <w:rtl w:val="true"/>
          <w:lang w:val="id-ID"/>
        </w:rPr>
        <w:t>.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/>
        </w:rPr>
        <w:t>وَاَتَعَلَّمُ الُّغَةَ اْلعَرَبِيَّة فِى اْلمَعْمَلِ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val="id-ID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١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sz w:val="32"/>
          <w:szCs w:val="32"/>
          <w:rtl w:val="true"/>
          <w:lang w:val="id-ID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ِى اَيِّ سَاعَةٍ يَذْهَبُ صَالِحُ اِلَى اْلمَدْرَسَةِ ؟ يَدْهَبُ صَالِحُ اِلَى اْلمَدْرَسَةِ فِى السَّاعَةِ </w:t>
      </w:r>
      <w:r>
        <w:rPr>
          <w:rFonts w:cs="Times New Roman" w:ascii="Times New Roman" w:hAnsi="Times New Roman"/>
          <w:sz w:val="32"/>
          <w:szCs w:val="32"/>
          <w:rtl w:val="true"/>
        </w:rPr>
        <w:t>....(</w:t>
      </w:r>
      <w:r>
        <w:rPr>
          <w:rFonts w:ascii="Times New Roman" w:hAnsi="Times New Roman" w:cs="Times New Roman"/>
          <w:sz w:val="32"/>
          <w:sz w:val="32"/>
          <w:szCs w:val="32"/>
        </w:rPr>
        <w:t>٦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  <w:lang w:val="id-ID"/>
        </w:rPr>
        <w:t xml:space="preserve">)               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ْلخَامِسَةِ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َلسَّابِعَةِ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لسَّادِسَةِ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سَّامِنَةِ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٢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اَدْخُلُ اْلفَصْلَ فِى السَّاعَةِ السَّابِعَةِ تَمَامًا ،مَعْنَى كَلِمَةِ 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"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فِى السَّاعَةِ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759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2976" w:right="0" w:hanging="252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val="id-ID" w:bidi="ar-EG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Menit</w:t>
      </w:r>
      <w:r>
        <w:rPr>
          <w:rFonts w:cs="Times New Roman" w:ascii="Times New Roman" w:hAnsi="Times New Roman"/>
          <w:sz w:val="24"/>
          <w:szCs w:val="24"/>
          <w:rtl w:val="true"/>
          <w:lang w:val="id-ID"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val="id-ID" w:bidi="ar-EG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  <w:lang w:val="id-ID" w:bidi="ar-EG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  <w:lang w:val="id-ID" w:bidi="ar-EG"/>
        </w:rPr>
        <w:t xml:space="preserve">                                                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EG"/>
        </w:rPr>
        <w:t>ج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>-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jam</w:t>
      </w:r>
      <w:r>
        <w:rPr>
          <w:rFonts w:cs="Times New Roman" w:ascii="Times New Roman" w:hAnsi="Times New Roman"/>
          <w:sz w:val="24"/>
          <w:szCs w:val="24"/>
          <w:rtl w:val="true"/>
          <w:lang w:val="id-ID" w:bidi="ar-EG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val="id-ID" w:bidi="ar-EG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EG"/>
        </w:rPr>
        <w:t>ب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>-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detik</w:t>
      </w:r>
      <w:r>
        <w:rPr>
          <w:rFonts w:cs="Times New Roman" w:ascii="Times New Roman" w:hAnsi="Times New Roman"/>
          <w:sz w:val="24"/>
          <w:szCs w:val="24"/>
          <w:rtl w:val="true"/>
          <w:lang w:val="id-ID"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EG"/>
        </w:rPr>
        <w:t>د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>-</w:t>
      </w:r>
      <w:r>
        <w:rPr>
          <w:rFonts w:cs="Times New Roman" w:ascii="Times New Roman" w:hAnsi="Times New Roman"/>
          <w:sz w:val="24"/>
          <w:szCs w:val="24"/>
          <w:rtl w:val="true"/>
          <w:lang w:val="id-ID"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pergi</w:t>
      </w:r>
      <w:r>
        <w:rPr>
          <w:rFonts w:cs="Times New Roman" w:ascii="Times New Roman" w:hAnsi="Times New Roman"/>
          <w:sz w:val="24"/>
          <w:szCs w:val="24"/>
          <w:rtl w:val="true"/>
          <w:lang w:val="id-ID" w:bidi="ar-EG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٣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يَتَعَلَّمُ لُقْمَانُ الُّلغَةَ اْلعَرَبِيَّةَ فِى </w:t>
      </w:r>
      <w:r>
        <w:rPr>
          <w:rFonts w:cs="Times New Roman" w:ascii="Times New Roman" w:hAnsi="Times New Roman"/>
          <w:sz w:val="32"/>
          <w:szCs w:val="32"/>
          <w:rtl w:val="true"/>
        </w:rPr>
        <w:t>....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ْلمَكْتَبَةِ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ْلمَسْجِدِ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السُّوْقِ 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ْلمَعْمَلِ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val="id-ID" w:bidi="ar-EG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٤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مِنَ ـ  السَّاعَةِ ـ اَقُوْمُ ـ فِى ـ الرَّابِعَةِ ـ النَّوْمِ ـ صَبَاحًا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/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َقُوْمُ مِنَ النَّوْمِ فِى السَّا عَةِ الرَّابِعَةِ صَبَاحًا                 ج ـ اَقُوْمُ مِنَ النَّوْمِ صَبَاحًا فِى السَّا عَةِ الرَّابِعَةِ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val="id-ID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ب ـ اَقُوْمُ مِنَ النَّوْمِ فِى السَّا عَةِ صَبَاحًا الرَّابِعَةِ              دـ  اَقُوْمُ مِنَ النَّوْمِ الرَّابِعَةِ فِى السَّا عَةِ صَبَاحًا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۵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ُوَ </w:t>
      </w:r>
      <w:r>
        <w:rPr>
          <w:rFonts w:cs="Times New Roman" w:ascii="Times New Roman" w:hAnsi="Times New Roman"/>
          <w:sz w:val="32"/>
          <w:szCs w:val="32"/>
          <w:rtl w:val="true"/>
        </w:rPr>
        <w:t>...</w:t>
      </w:r>
      <w:r>
        <w:rPr>
          <w:rFonts w:cs="Times New Roman" w:ascii="Times New Roman" w:hAnsi="Times New Roman"/>
          <w:sz w:val="32"/>
          <w:szCs w:val="32"/>
          <w:rtl w:val="true"/>
          <w:lang w:val="id-ID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صُّبْحَ فِى السَّاعَةِ الرَّابِعَةِ صَبَاحًا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تُصَلِّى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يُصَلِّى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نُصَلِّى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ُصَلِّى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٦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عُثْمَانُ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سَّلاَمُ عَلَيْكُمْ يَا فَرْحَانُ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val="id-ID" w:bidi="ar-EG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  <w:lang w:val="id-ID" w:bidi="ar-EG"/>
        </w:rPr>
        <w:t xml:space="preserve">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 w:bidi="ar-EG"/>
        </w:rPr>
        <w:t xml:space="preserve">فَرْحَانُ    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 w:bidi="ar-EG"/>
        </w:rPr>
        <w:t>وَعَلَيْكُمُ السَّلاَمُ وَرَحْمَةُ اللَّهِ يَاعُثْمَانُ ،اُنْظُرْ اِلَى السَّاعَةِ ،اَلْاَنْ السَّاعَةِ العَاشِرةِ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  <w:rtl w:val="true"/>
          <w:lang w:val="id-ID" w:bidi="ar-EG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Fiil amar pada dialog di atas adalah</w:t>
      </w:r>
      <w:r>
        <w:rPr>
          <w:rFonts w:cs="Times New Roman" w:ascii="Times New Roman" w:hAnsi="Times New Roman"/>
          <w:sz w:val="24"/>
          <w:szCs w:val="24"/>
          <w:rtl w:val="true"/>
          <w:lang w:val="id-ID" w:bidi="ar-EG"/>
        </w:rPr>
        <w:t xml:space="preserve"> ....                 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/>
        </w:rPr>
        <w:t>اُنْظُرْ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نَدْخُلُ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val="id-ID"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 w:bidi="ar-EG"/>
        </w:rPr>
        <w:t>السَّاعَةُ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ْلفَصْلِ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val="id-ID" w:bidi="ar-EG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٧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ُحِبُّ اَنْ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....</w:t>
      </w:r>
      <w:r>
        <w:rPr>
          <w:rFonts w:cs="Times New Roman" w:ascii="Times New Roman" w:hAnsi="Times New Roman"/>
          <w:sz w:val="24"/>
          <w:szCs w:val="24"/>
          <w:lang w:val="id-ID"/>
        </w:rPr>
        <w:t>belajar</w:t>
      </w:r>
      <w:r>
        <w:rPr>
          <w:rFonts w:cs="Times New Roman" w:ascii="Times New Roman" w:hAnsi="Times New Roman"/>
          <w:sz w:val="24"/>
          <w:szCs w:val="24"/>
          <w:rtl w:val="true"/>
          <w:lang w:val="id-ID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  <w:lang w:val="id-ID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/>
        </w:rPr>
        <w:t>اللُّغَةُ اْلعَرَبِيَّةَ جَيِّدًا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َسْتَعِرُ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َتَعَلَّمُ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َتَكَلَّمُ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َتَرَيَّضُ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٨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sz w:val="32"/>
          <w:szCs w:val="32"/>
          <w:rtl w:val="true"/>
        </w:rPr>
        <w:t>....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عَمِّيُّ مِنَ اْلاِدَرَاةِ فِى السَّاعَةِ اْلوَاحِدَةِ نَهَارًا</w:t>
      </w:r>
      <w:r>
        <w:rPr>
          <w:rFonts w:cs="Times New Roman" w:ascii="Times New Roman" w:hAnsi="Times New Roman"/>
          <w:sz w:val="32"/>
          <w:szCs w:val="32"/>
          <w:rtl w:val="true"/>
        </w:rPr>
        <w:tab/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تَذْهَبُ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يَرْجِعُ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تَرْجِعُ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يَذْهَبُ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val="id-ID" w:bidi="ar-EG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٩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يَقْرَأُ فَوْزَنُ اْلقُرْاَنَ فِى السَّاعَةِ السَّابِعَةِ 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Fail kalimat di samping adalah</w:t>
      </w:r>
      <w:r>
        <w:rPr>
          <w:rFonts w:cs="Times New Roman" w:ascii="Times New Roman" w:hAnsi="Times New Roman"/>
          <w:sz w:val="24"/>
          <w:szCs w:val="24"/>
          <w:rtl w:val="true"/>
          <w:lang w:val="id-ID" w:bidi="ar-EG"/>
        </w:rPr>
        <w:t xml:space="preserve"> ....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/>
        </w:rPr>
        <w:t>يَقْرَأُ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 w:bidi="ar-EG"/>
        </w:rPr>
        <w:t>الْقُرْأَنُ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val="id-ID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 w:bidi="ar-EG"/>
        </w:rPr>
        <w:t>فَوْزَانُ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 w:bidi="ar-EG"/>
        </w:rPr>
        <w:t>السَّاعَةُ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 w:bidi="ar-EG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١٠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ُوَ يَتَعَلَّمُ اللُّغَةَ اْلعَرَبِيَةَ فِى مَعْمَلِ الُّلغَةِ مَعْنَى كَلِمَةِ </w:t>
      </w:r>
      <w:r>
        <w:rPr>
          <w:rFonts w:cs="Times New Roman" w:ascii="Times New Roman" w:hAnsi="Times New Roman"/>
          <w:sz w:val="32"/>
          <w:szCs w:val="32"/>
          <w:rtl w:val="true"/>
        </w:rPr>
        <w:t>"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ِى مَعْمَلِ </w:t>
      </w:r>
      <w:r>
        <w:rPr>
          <w:rFonts w:cs="Times New Roman" w:ascii="Times New Roman" w:hAnsi="Times New Roman"/>
          <w:sz w:val="32"/>
          <w:szCs w:val="32"/>
          <w:rtl w:val="true"/>
        </w:rPr>
        <w:t>"</w:t>
      </w:r>
      <w:r>
        <w:rPr>
          <w:rFonts w:cs="Times New Roman" w:ascii="Times New Roman" w:hAnsi="Times New Roman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EG"/>
        </w:rPr>
        <w:t>ا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>-</w:t>
      </w:r>
      <w:r>
        <w:rPr>
          <w:rFonts w:cs="Times New Roman" w:ascii="Times New Roman" w:hAnsi="Times New Roman"/>
          <w:sz w:val="24"/>
          <w:szCs w:val="24"/>
          <w:lang w:val="id-ID"/>
        </w:rPr>
        <w:t>Perpustakaan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EG"/>
        </w:rPr>
        <w:t>ج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>-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ruang guru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24"/>
          <w:szCs w:val="24"/>
          <w:lang w:val="id-ID" w:bidi="ar-EG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EG"/>
        </w:rPr>
        <w:t>ب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>-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ruang kelas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EG"/>
        </w:rPr>
        <w:t>د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>-</w:t>
      </w:r>
      <w:r>
        <w:rPr>
          <w:rFonts w:cs="Times New Roman" w:ascii="Times New Roman" w:hAnsi="Times New Roman"/>
          <w:sz w:val="24"/>
          <w:szCs w:val="24"/>
          <w:rtl w:val="true"/>
          <w:lang w:val="id-ID"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laboratorium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id-ID" w:bidi="ar-EG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val="id-ID" w:bidi="ar-EG"/>
        </w:rPr>
        <w:t xml:space="preserve">              </w:t>
      </w:r>
      <w:r>
        <w:rPr>
          <w:rStyle w:val="CommentReference"/>
          <w:vanish w:val="false"/>
          <w:rtl w:val="true"/>
        </w:rPr>
        <w:commentReference w:id="0"/>
      </w:r>
      <w:r>
        <w:rPr>
          <w:rFonts w:cs="Times New Roman" w:ascii="Times New Roman" w:hAnsi="Times New Roman"/>
          <w:b/>
          <w:bCs/>
          <w:sz w:val="24"/>
          <w:szCs w:val="24"/>
          <w:lang w:val="id-ID" w:bidi="ar-EG"/>
        </w:rPr>
        <w:t>Untuk bacaan soal nomer 11, 12 dan 13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هَذَا رَمْلِى ،هُوَ تِلْمِيْذٌ ذَكِيٌّ ،كُلَّ يَوْمٍ يَذْهَبُ اِلَى اْلمَدْرَسَةِ مَعَ زُمَلاَئىِ وَيَتَعَلَّمُ اللُّغَةَ اْلعَرَبِيَّةَ فِى اْلمَدْرَسَةِ بِسَعَادَةٍ ثُمَّ يَفْتَحُ اْلكِتَابَ وَيَقْرَأُاللُّغَةَ اْلعَرَبِيَّةَكُلَّ صَبَاحٍ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 </w:t>
      </w: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١١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مَنْ هُوَ رَمْلِى؟هُوَتِلْمِيْذُ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...          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كَسْلاَن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ذَكِيّ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َدِيْد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َمِيْلٌ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val="id-ID" w:bidi="ar-EG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١٢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يَفْتَحُ اْلكِتَابَ وَيَقْرَأُ اللُّغَةَ العَرَبِيَةَ كُلَّ صَبَاحٍ ، فِعْلُ اَمْر </w:t>
      </w:r>
      <w:r>
        <w:rPr>
          <w:rFonts w:cs="Times New Roman" w:ascii="Times New Roman" w:hAnsi="Times New Roman"/>
          <w:sz w:val="32"/>
          <w:szCs w:val="32"/>
          <w:rtl w:val="true"/>
        </w:rPr>
        <w:t>"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يَفْتَحُ </w:t>
      </w:r>
      <w:r>
        <w:rPr>
          <w:rFonts w:cs="Times New Roman" w:ascii="Times New Roman" w:hAnsi="Times New Roman"/>
          <w:sz w:val="32"/>
          <w:szCs w:val="32"/>
          <w:rtl w:val="true"/>
        </w:rPr>
        <w:t>"</w:t>
      </w:r>
      <w:r>
        <w:rPr>
          <w:rFonts w:cs="Times New Roman" w:ascii="Times New Roman" w:hAnsi="Times New Roman"/>
          <w:sz w:val="32"/>
          <w:szCs w:val="32"/>
          <w:rtl w:val="true"/>
          <w:lang w:val="id-ID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....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/>
        </w:rPr>
        <w:t>اِفْتَحِى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يَفْتَحُ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ِفْتَحْ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تَفْتَحُ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١٣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َتَعَلَّمُ الُّلغَةَ اْلعَرَبِيَّةَ فِى اْلمَدْرَسَةِ بِسَعَادَةِ مَعْنَى كَلِمَةِ </w:t>
      </w:r>
      <w:r>
        <w:rPr>
          <w:rFonts w:cs="Times New Roman" w:ascii="Times New Roman" w:hAnsi="Times New Roman"/>
          <w:sz w:val="32"/>
          <w:szCs w:val="32"/>
          <w:rtl w:val="true"/>
        </w:rPr>
        <w:t>"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بِسَعَادَةِ</w:t>
      </w:r>
      <w:r>
        <w:rPr>
          <w:rFonts w:cs="Times New Roman" w:ascii="Times New Roman" w:hAnsi="Times New Roman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EG"/>
        </w:rPr>
        <w:t>ا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>-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gembira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EG"/>
        </w:rPr>
        <w:t>ج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>-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rajin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val="id-ID" w:bidi="ar-EG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EG"/>
        </w:rPr>
        <w:t>ب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>-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sedih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EG"/>
        </w:rPr>
        <w:t>د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takut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val="id-ID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</w:t>
      </w: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١٤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َلْكِتَابَ ـ يَقْرَأُ ـ الْمُذَكَرَةِ ـ مُحَمَّدٌ ـ فِى ـ غُرْفَةِ      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يَقْرَأُ مُحَمَّدٌ اْلكِتَابَ غُرْفَةِ فِى اْلمُذَاكَرَةِ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 ـ يَقْرَأُ مُحَمَّدٌ اْلكِتَابَ فِى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غُرْفَةِ المُذَاكَرَةِ     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5437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يَقْرَأُ مُحَمَّدٌ غُرْفَةِ الْكِتَابَ فِى اْلمُذَكَرَةِ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يَقْرَأُ مُحَمَّدٌ اْلكِتَابَ فِى اْلمُذَاكَرَةِ غُرْفَةِ   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val="id-ID" w:bidi="ar-EG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١٥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sz w:val="32"/>
          <w:szCs w:val="32"/>
          <w:rtl w:val="true"/>
          <w:lang w:val="id-ID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....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تَفْتَحِيْنَ كِتَابَ اللُّغَةَ اْلعَرَبِيَّة 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َنْتَ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هُوَ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َنْتِ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هُمْ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val="id-ID" w:bidi="ar-EG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١٦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نَحْنُ نَتَعَلَّمُ اللُّغَةَ اْلعَرَبِبِيَّةَ فِى اْلمَدْرَسَةِ </w:t>
      </w:r>
      <w:r>
        <w:rPr>
          <w:rFonts w:cs="Times New Roman" w:ascii="Times New Roman" w:hAnsi="Times New Roman"/>
          <w:sz w:val="24"/>
          <w:szCs w:val="24"/>
          <w:lang w:val="id-ID"/>
        </w:rPr>
        <w:t>Maful bih kalimat di samping adalah</w:t>
      </w:r>
      <w:r>
        <w:rPr>
          <w:rFonts w:cs="Times New Roman" w:ascii="Times New Roman" w:hAnsi="Times New Roman"/>
          <w:sz w:val="24"/>
          <w:szCs w:val="24"/>
          <w:rtl w:val="true"/>
          <w:lang w:val="id-ID"/>
        </w:rPr>
        <w:t xml:space="preserve"> ....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نَحْنُ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َللُّغَةَ اْلعَرَبِيَّةَ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نَتَعَلَّمُ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فِى اْلمَدرَسَةِ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١٧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ذَلِكَ السَّيِّدُ اِبْرَهِيْمُ ،هُوَ مُدَرِّسٌ نَشِيْطٌ،هُوَ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....</w:t>
      </w:r>
      <w:r>
        <w:rPr>
          <w:rFonts w:cs="Times New Roman" w:ascii="Times New Roman" w:hAnsi="Times New Roman"/>
          <w:sz w:val="32"/>
          <w:szCs w:val="32"/>
          <w:rtl w:val="true"/>
          <w:lang w:val="id-ID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كِتَابًا فِى السَّاعَةِ الثَّانِيَةَ عَشْرَة لَيْلاً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يَجْلِسُ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يَسْمَعُ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يَنَامُ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يَقْرَأُ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val="id-ID" w:bidi="ar-EG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١٨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نَحْنُ 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....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َلظُّهْرَ جَمَاعَةً فِى اْلمَسْجِدِ فِى السَّاعَةِ الثَّانِيَةَ عَشْرَةَ وَالنِّصفِ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نُصَلِى 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يُصَلِى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تُصَلى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ُصَلِى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val="id-ID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١٩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يَكْتُبُ مُحَمَّدٌ الدَّرسَ الثَّالِثَ فِى اْلكُرَّسَةِ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val="id-ID" w:bidi="ar-EG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val="id-ID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val="id-ID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id-ID"/>
        </w:rPr>
        <w:t>adalah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/>
        </w:rPr>
        <w:t xml:space="preserve">يَكْتُبُ </w:t>
      </w:r>
      <w:r>
        <w:rPr>
          <w:rFonts w:cs="Times New Roman" w:ascii="Times New Roman" w:hAnsi="Times New Roman"/>
          <w:sz w:val="24"/>
          <w:szCs w:val="24"/>
          <w:lang w:val="id-ID"/>
        </w:rPr>
        <w:t>Fiil amar (lk) kata</w:t>
      </w:r>
      <w:r>
        <w:rPr>
          <w:rFonts w:cs="Times New Roman" w:ascii="Times New Roman" w:hAnsi="Times New Roman"/>
          <w:sz w:val="24"/>
          <w:szCs w:val="24"/>
          <w:rtl w:val="true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ُكْتُبْ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تَكْتُبُ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ُكْتُبِي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نَكْتُبُ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val="id-ID" w:bidi="ar-EG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٢٠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َسْتَيْقِظُ مِنَ النَّوْمِ فِى السَّاعَةِ الرّاَبِعَةِ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id-ID"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>....</w:t>
      </w:r>
      <w:r>
        <w:rPr>
          <w:rFonts w:cs="Times New Roman" w:ascii="Times New Roman" w:hAnsi="Times New Roman"/>
          <w:sz w:val="24"/>
          <w:szCs w:val="24"/>
          <w:rtl w:val="true"/>
          <w:lang w:val="id-ID" w:bidi="ar-EG"/>
        </w:rPr>
        <w:t>(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pagi</w:t>
      </w:r>
      <w:r>
        <w:rPr>
          <w:rFonts w:cs="Times New Roman" w:ascii="Times New Roman" w:hAnsi="Times New Roman"/>
          <w:sz w:val="24"/>
          <w:szCs w:val="24"/>
          <w:rtl w:val="true"/>
          <w:lang w:val="id-ID" w:bidi="ar-EG"/>
        </w:rPr>
        <w:t xml:space="preserve">) 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لَيْلاً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صَبَاحً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مَسَاءً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نَهَارًا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id-ID" w:bidi="ar-E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d-ID" w:bidi="ar-EG"/>
        </w:rPr>
        <w:t>II. Jawablah pertanyaan di bawah ini dengan benar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val="id-ID" w:bidi="ar-EG"/>
        </w:rPr>
        <w:t>!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id-ID" w:bidi="ar-E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d-ID" w:bidi="ar-EG"/>
        </w:rPr>
        <w:t>Terjemahkan kalimat di bawah ini dengan Bahasa Arab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val="id-ID" w:bidi="ar-EG"/>
        </w:rPr>
        <w:t>!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id-ID" w:bidi="ar-EG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</w:rPr>
        <w:t>٢١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id-ID"/>
        </w:rPr>
        <w:t>Saya pergi ke sekolah pada jam 6.15</w:t>
      </w:r>
      <w:r>
        <w:rPr>
          <w:rFonts w:cs="Times New Roman" w:ascii="Times New Roman" w:hAnsi="Times New Roman"/>
          <w:sz w:val="24"/>
          <w:szCs w:val="24"/>
          <w:rtl w:val="true"/>
          <w:lang w:val="id-ID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</w:rPr>
        <w:t>٢٢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sz w:val="24"/>
          <w:szCs w:val="24"/>
          <w:lang w:val="id-ID"/>
        </w:rPr>
        <w:t>Kamu belajar Bahasa Arab pada jam 7.30</w:t>
      </w:r>
      <w:r>
        <w:rPr>
          <w:rFonts w:cs="Times New Roman" w:ascii="Times New Roman" w:hAnsi="Times New Roman"/>
          <w:sz w:val="24"/>
          <w:szCs w:val="24"/>
          <w:rtl w:val="true"/>
          <w:lang w:val="id-ID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right"/>
        <w:rPr>
          <w:rFonts w:ascii="Times New Roman" w:hAnsi="Times New Roman" w:cs="Times New Roman"/>
          <w:b/>
          <w:b/>
          <w:bCs/>
          <w:sz w:val="32"/>
          <w:szCs w:val="32"/>
          <w:lang w:val="id-ID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d-ID"/>
        </w:rPr>
        <w:t>Terjemahkan kalimat di bawah ini dengan bahasa Indonesia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val="id-ID"/>
        </w:rPr>
        <w:t>!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val="id-ID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٢٣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هَلْ تُحِبُّ اللُّغَةَ اْلعَرَبِيَّةَ ؟طَبْعًا ،يَا اُسْتَاذ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val="id-ID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٢٤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هَل تَتَعَلَّمُ اللُّغَةَ اْلعَرَبِيَّةَ كُلَّ يَوْمٍ؟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right"/>
        <w:rPr>
          <w:rFonts w:ascii="Times New Roman" w:hAnsi="Times New Roman" w:cs="Times New Roman"/>
          <w:b/>
          <w:b/>
          <w:bCs/>
          <w:sz w:val="32"/>
          <w:szCs w:val="32"/>
          <w:lang w:val="id-ID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d-ID"/>
        </w:rPr>
        <w:t>Susunlah kata – kata  di bawah ini  sehingga menjadi kalimat yang sempurna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val="id-ID"/>
        </w:rPr>
        <w:t>!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٢٥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sz w:val="32"/>
          <w:szCs w:val="32"/>
          <w:rtl w:val="true"/>
          <w:lang w:val="id-ID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/>
        </w:rPr>
        <w:t>بَعْدَ ـ اِشْرَبْ ـ اَنْ ـ بِسْمِ اللَّه ـ تَقُوْلَ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  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</w:r>
    </w:p>
    <w:sectPr>
      <w:type w:val="nextPage"/>
      <w:pgSz w:w="12240" w:h="1872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7" w:date="2020-10-28T13:48:00Z" w:initials="7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2976" w:hanging="25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2:48:00Z</dcterms:created>
  <dc:creator>keisya</dc:creator>
  <dc:description/>
  <cp:keywords/>
  <dc:language>en-US</dc:language>
  <cp:lastModifiedBy>7</cp:lastModifiedBy>
  <dcterms:modified xsi:type="dcterms:W3CDTF">2020-11-07T09:19:00Z</dcterms:modified>
  <cp:revision>22</cp:revision>
  <dc:subject/>
  <dc:title/>
</cp:coreProperties>
</file>