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9685</wp:posOffset>
            </wp:positionV>
            <wp:extent cx="781685" cy="755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KEMENTERIAN AGAMA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 xml:space="preserve"> 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d-ID"/>
        </w:rPr>
        <w:t>PENILAIAN AKHIR</w:t>
      </w:r>
      <w:r>
        <w:rPr>
          <w:rFonts w:cs="Times New Roman" w:ascii="Times New Roman" w:hAnsi="Times New Roman"/>
          <w:b/>
          <w:sz w:val="28"/>
          <w:szCs w:val="28"/>
        </w:rPr>
        <w:t xml:space="preserve"> SEMESTER 1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DRASAH IBTIDAIYAH KABUPATEN LUMAJA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</w:rPr>
        <w:t>Tahun Pelajaran  20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id-ID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102870</wp:posOffset>
                </wp:positionV>
                <wp:extent cx="6930390" cy="57023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036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Mata Pelajar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: Al Qur’an Hadit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Hari/ Tangg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Rab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 xml:space="preserve"> Desember 2020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5812" w:leader="none"/>
                                <w:tab w:val="left" w:pos="723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: V ( Lima 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akt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: 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 – 11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id-ID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5pt;margin-top:8.1pt;width:545.65pt;height:44.85pt;mso-wrap-style:square;v-text-anchor:top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Mata Pelajara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: Al Qur’an Hadit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Hari/ Tanggal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Rab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 xml:space="preserve"> Desember 2020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5812" w:leader="none"/>
                          <w:tab w:val="left" w:pos="723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: V ( Lima 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akt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: 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 – 11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id-ID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 Pilihlah salah satu jawaban a, b, c dan d yang benar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لِحُبِّ الْخَيْرِ لَشَدِيْد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lang w:val="id-ID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tiny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72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ia menyaksikan hal itu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dan sesungguhnya ia sangat cint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720" w:hanging="294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ia sangat cinta pada harta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manusia sangat tidak berterima kasih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2.    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فَوَسَطْنَ بِهِ جَمْعًا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id-ID"/>
        </w:rPr>
        <w:t>artinya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a. dan kudang yang menyerang di waktu pagi</w:t>
        <w:tab/>
        <w:t>c. dan menyerang ke tengah-tengah kumpulan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b. maka ia menerbangkan debu</w:t>
        <w:tab/>
        <w:t xml:space="preserve">d. dan sesungguhnya ia menyaksikan hal itu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Ayat dibawah ini yang artinya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“ Dan</w:t>
      </w:r>
      <w:r>
        <w:rPr>
          <w:rFonts w:cs="Times New Roman" w:ascii="Times New Roman" w:hAnsi="Times New Roman"/>
          <w:color w:val="000000"/>
          <w:sz w:val="36"/>
          <w:szCs w:val="36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sesungguhnya manusia itu sangat tidak berterima kasih kepada Tuhannya” adalah </w:t>
      </w:r>
      <w:r>
        <w:rPr>
          <w:rFonts w:cs="Times New Roman" w:ascii="Times New Roman" w:hAnsi="Times New Roman"/>
          <w:sz w:val="24"/>
          <w:szCs w:val="24"/>
        </w:rPr>
        <w:t xml:space="preserve">….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288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وَاِنَّهُ عَلَى ذَالِكَ لَشَهِيْدٌ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c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 w:bidi="ar-EG"/>
        </w:rPr>
        <w:t>الصُّدُوْرِ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وَحُصِّلَ مَافِى</w:t>
      </w:r>
      <w:r>
        <w:rPr>
          <w:rFonts w:ascii="Times New Roman" w:hAnsi="Times New Roman" w:cs="Times New Roman"/>
          <w:sz w:val="36"/>
          <w:sz w:val="36"/>
          <w:szCs w:val="36"/>
          <w:lang w:val="id-ID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288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b/>
          <w:b/>
          <w:sz w:val="36"/>
          <w:sz w:val="36"/>
          <w:szCs w:val="36"/>
          <w:rtl w:val="true"/>
          <w:lang w:val="id-ID" w:bidi="ar-EG"/>
        </w:rPr>
        <w:t>اِنَّ اْلاِنْسَانَ لِرَّبِهِ لَكَنُوْدٌ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لِحُبِّ الْخَيْرِ لَشَدِيْدٌ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  <w:lang w:val="id-ID"/>
        </w:rPr>
        <w:t>وَاِنَّهُ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وَاِنَّهُ عَلَى ذَالِكَ لَشَهِيْدٌ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artinya ...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387" w:leader="none"/>
          <w:tab w:val="left" w:pos="810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dan sesungguhnya ia menyaksikan hal itu 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dan kuda yang menyerang di waktu pagi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b. dan sesungguhnya ia sangat cinta pada harta</w:t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dan menyerang ke tengah-tengah kumpulan</w:t>
        <w:tab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5.</w:t>
        <w:tab/>
      </w:r>
      <w:r>
        <w:rPr>
          <w:rFonts w:cs="Times New Roman" w:ascii="Times New Roman" w:hAnsi="Times New Roman"/>
          <w:sz w:val="24"/>
          <w:szCs w:val="24"/>
          <w:lang w:val="id-ID" w:bidi="ar-EG"/>
        </w:rPr>
        <w:t>Bahwa Allah bersumpah dengan kuda yang berlari kencang diwaktu pagi untuk menyerang musuh, dijelaskan dalam surah al Adiyat ayat</w:t>
      </w:r>
      <w:r>
        <w:rPr>
          <w:rFonts w:cs="Times New Roman" w:ascii="Times New Roman" w:hAnsi="Times New Roman"/>
          <w:sz w:val="36"/>
          <w:szCs w:val="36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a. 3 </w:t>
        <w:tab/>
        <w:t>b. 4</w:t>
        <w:tab/>
        <w:t xml:space="preserve">c. 5 </w:t>
        <w:tab/>
        <w:t xml:space="preserve">d. 6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6.</w:t>
        <w:tab/>
      </w:r>
      <w:r>
        <w:rPr>
          <w:rFonts w:cs="Times New Roman" w:ascii="Times New Roman" w:hAnsi="Times New Roman"/>
          <w:color w:val="222222"/>
          <w:sz w:val="24"/>
          <w:szCs w:val="24"/>
          <w:lang w:val="id-ID"/>
        </w:rPr>
        <w:t>Banyak manusia yang sangat mencintai dunia dan kecintaannya kepada dunia membuatnya kikir alias bakhil.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 xml:space="preserve"> dijelaskan dalam surah al Adiyat ayat</w:t>
      </w:r>
      <w:r>
        <w:rPr>
          <w:rFonts w:cs="Times New Roman" w:ascii="Times New Roman" w:hAnsi="Times New Roman"/>
          <w:sz w:val="36"/>
          <w:szCs w:val="36"/>
          <w:lang w:val="id-ID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….</w:t>
      </w:r>
    </w:p>
    <w:p>
      <w:pPr>
        <w:pStyle w:val="Normal"/>
        <w:tabs>
          <w:tab w:val="clear" w:pos="720"/>
          <w:tab w:val="left" w:pos="360" w:leader="none"/>
          <w:tab w:val="left" w:pos="2694" w:leader="none"/>
          <w:tab w:val="left" w:pos="5387" w:leader="none"/>
          <w:tab w:val="left" w:pos="8100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a. 7</w:t>
        <w:tab/>
        <w:t>b. 8</w:t>
        <w:tab/>
        <w:t>c. 9</w:t>
        <w:tab/>
        <w:t>d. 10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لَقَدْ خَلَقْنَا اْلاِنْسَانَ</w:t>
      </w:r>
      <w:r>
        <w:rPr>
          <w:rFonts w:ascii="Times New Roman" w:hAnsi="Times New Roman" w:cs="Times New Roman"/>
          <w:sz w:val="32"/>
          <w:sz w:val="32"/>
          <w:szCs w:val="32"/>
          <w:lang w:val="id-ID"/>
        </w:rPr>
        <w:t xml:space="preserve">   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artinya….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387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a. kemudian kami kembalikan </w:t>
        <w:tab/>
        <w:t>c. sesungguhnya kami telah menjadikan manusia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b. ke tempat yang serendah-rendahnya</w:t>
        <w:tab/>
        <w:t xml:space="preserve">d. dalam bentuk yang sebaik-baiknya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Ayat dibawah ini yang artinya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“ Dan</w:t>
      </w:r>
      <w:r>
        <w:rPr>
          <w:rFonts w:cs="Times New Roman" w:ascii="Times New Roman" w:hAnsi="Times New Roman"/>
          <w:color w:val="000000"/>
          <w:sz w:val="36"/>
          <w:szCs w:val="36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demi negeri yang aman  ” adalah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a.</w:t>
      </w:r>
      <w:r>
        <w:rPr>
          <w:rFonts w:cs="Times New Roman" w:ascii="Times New Roman" w:hAnsi="Times New Roman"/>
          <w:sz w:val="36"/>
          <w:szCs w:val="36"/>
          <w:lang w:val="id-ID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فمَايُكَذِّ بُكَ بَعْدُ بِالدِّيْنِ</w:t>
      </w:r>
      <w:r>
        <w:rPr>
          <w:rFonts w:ascii="Times New Roman" w:hAnsi="Times New Roman" w:cs="Times New Roman"/>
          <w:sz w:val="36"/>
          <w:sz w:val="36"/>
          <w:szCs w:val="36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>c.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وَطُوْرِسِيْنِيْنَ</w:t>
      </w:r>
      <w:r>
        <w:rPr>
          <w:rFonts w:ascii="Times New Roman" w:hAnsi="Times New Roman" w:cs="Times New Roman"/>
          <w:sz w:val="36"/>
          <w:sz w:val="36"/>
          <w:szCs w:val="36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694" w:leader="none"/>
          <w:tab w:val="left" w:pos="5387" w:leader="none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b.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 w:bidi="ar-EG"/>
        </w:rPr>
        <w:t>ثُمَّ رَدَدْنَهُ اَسْفَلَ سَافِلِيْنَ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 xml:space="preserve">d.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 w:bidi="ar-EG"/>
        </w:rPr>
        <w:t>وَهَذَاالْبَلَدِ اْلاَمِيْنَ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9.</w:t>
        <w:tab/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فمَايُكَذِّ بُكَ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d-ID"/>
        </w:rPr>
        <w:t>artinya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maka bagi mereka pahala yang tiada putus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cs="Times New Roman" w:ascii="Times New Roman" w:hAnsi="Times New Roman"/>
          <w:sz w:val="24"/>
          <w:szCs w:val="24"/>
          <w:lang w:val="id-ID"/>
        </w:rPr>
        <w:t>. terhadap pembalasan sesudah itu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kecuali orang-orang yang beriman</w:t>
      </w:r>
      <w:r>
        <w:rPr>
          <w:rFonts w:cs="Times New Roman" w:ascii="Times New Roman" w:hAnsi="Times New Roman"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maka apakah yang menjadikan kamu mendustakan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وَطُوْرِسِيْنِيْنَ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rtinya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dan demi buah tin dan zaitu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c. dan demi negeri yang aman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dan demi gunung sinin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dalam bentuk yang sebaik-baiknya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فَلَهُمْ اَجْرٌ غَيْرُ مَمْنُوْنٍ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rtinya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maka bagi mereka pahala yang tiada putus</w:t>
        <w:tab/>
        <w:t>c. kecuali orang-orang yang beriman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kecuali orang-orang yang beramal saleh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kemudian kami kembalikan</w:t>
      </w:r>
    </w:p>
    <w:p>
      <w:pPr>
        <w:pStyle w:val="Normal"/>
        <w:shd w:fill="FFFFFF" w:val="clear"/>
        <w:spacing w:lineRule="auto" w:line="360" w:before="0" w:after="0"/>
        <w:ind w:left="426" w:hanging="42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Bahw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id-ID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usia akan berubah jadi paling hina jika tdk dapat mensyukuri nikmat Allah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id-ID"/>
        </w:rPr>
        <w:t xml:space="preserve"> Dijelaskan dalam  surah at Tiin ayat ...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7</w:t>
        <w:tab/>
        <w:t>b. 6</w:t>
        <w:tab/>
        <w:t>c. 5</w:t>
        <w:tab/>
        <w:t xml:space="preserve">d. 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id-ID"/>
        </w:rPr>
        <w:t>Hanya orang berimanlah yg akan tetap menjadi manusia sempurna dan terhindar dari kehinaan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426" w:hanging="142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dijelaskan dalam surah at Tiin ayat 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a. 6</w:t>
        <w:tab/>
        <w:t>b. 5</w:t>
        <w:tab/>
        <w:t>c. 4</w:t>
        <w:tab/>
        <w:t xml:space="preserve">d. 3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14.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وَالتِّيْنِ وَالزَّيْتُوْنِ</w:t>
      </w:r>
      <w:r>
        <w:rPr>
          <w:rFonts w:ascii="Times New Roman" w:hAnsi="Times New Roman" w:cs="Times New Roman"/>
          <w:sz w:val="32"/>
          <w:sz w:val="32"/>
          <w:szCs w:val="32"/>
          <w:lang w:val="id-ID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d-ID"/>
        </w:rPr>
        <w:t>artinya 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595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a. dan demi buah tin dan zaitun</w:t>
        <w:tab/>
        <w:t>c. dan demi negeri yang aman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595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b. dan demi gunung sinin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dan demi negeri yang makmur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5954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15.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  <w:lang w:val="id-ID" w:bidi="ar-EG"/>
        </w:rPr>
        <w:t>اَنَا وَكَافِلُ الْيَتِيْمِ</w:t>
      </w:r>
      <w:r>
        <w:rPr>
          <w:rFonts w:ascii="Times New Roman" w:hAnsi="Times New Roman" w:cs="Times New Roman"/>
          <w:sz w:val="36"/>
          <w:sz w:val="36"/>
          <w:szCs w:val="36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artinya .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a. Aku dan orang yang memelihara anak yatim</w:t>
        <w:tab/>
        <w:t>c. Beliau memberi isyarat jari telunjuk dan jari tengah</w:t>
        <w:tab/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b. di dalam surga seperti ini</w:t>
        <w:tab/>
        <w:t>d. dan merenggangkan antara keduannya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16. 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وَأَشَارَ بِالسَّبَابَةِ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artinya 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>a. Aku dengan orang yang memelihara anak yatim</w:t>
        <w:tab/>
        <w:t>c. dan Beliau memberi isyarat dengan jari telunjuk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>b. dan merenggangkan antara keduannya</w:t>
        <w:tab/>
        <w:t>d. didalam surga seperti ini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17.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 w:bidi="ar-EG"/>
        </w:rPr>
        <w:t>اِنَّهَا عَلَيْهِمْ مُؤْصَدَةٌ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lafad tersebut mengandung hukum bacaan…. </w:t>
      </w:r>
    </w:p>
    <w:p>
      <w:pPr>
        <w:pStyle w:val="Normal"/>
        <w:tabs>
          <w:tab w:val="clear" w:pos="720"/>
          <w:tab w:val="left" w:pos="2694" w:leader="none"/>
          <w:tab w:val="left" w:pos="5387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idgham bigunnah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ikhfa’ syafawi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idgham mim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idhar syafaw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فَلَهُمْ اَجْرٌ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lafad tersebut mengandung hukum bacaan…. </w:t>
      </w:r>
    </w:p>
    <w:p>
      <w:pPr>
        <w:pStyle w:val="Normal"/>
        <w:tabs>
          <w:tab w:val="clear" w:pos="720"/>
          <w:tab w:val="left" w:pos="2694" w:leader="none"/>
          <w:tab w:val="left" w:pos="5387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idgham bigunnah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idhar  syafawi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idgham mim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ikhfa’ syafaw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36"/>
          <w:sz w:val="36"/>
          <w:szCs w:val="36"/>
          <w:rtl w:val="true"/>
        </w:rPr>
        <w:t>يَعْلَمْ بِاَنَّ اللهَ يَرَى</w:t>
      </w:r>
      <w:r>
        <w:rPr>
          <w:rFonts w:ascii="Times New Roman" w:hAnsi="Times New Roman" w:cs="Times New Roman"/>
          <w:sz w:val="24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lafad tersebut mengandung hukum bacaan….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idgham bigunnah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idhar  syafawi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ikhfa’ syafawi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idgham mimi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Membaca seperti menyuarakan min rangkap atau ditasydid-kan dan harus dibaca dengung adalah cara membaca hukum bacaan </w:t>
      </w:r>
      <w:r>
        <w:rPr>
          <w:rFonts w:cs="Times New Roman" w:ascii="Times New Roman" w:hAnsi="Times New Roman"/>
          <w:sz w:val="24"/>
          <w:szCs w:val="24"/>
        </w:rPr>
        <w:t xml:space="preserve">…. </w:t>
      </w:r>
    </w:p>
    <w:p>
      <w:pPr>
        <w:pStyle w:val="Normal"/>
        <w:tabs>
          <w:tab w:val="clear" w:pos="720"/>
          <w:tab w:val="left" w:pos="360" w:leader="none"/>
          <w:tab w:val="left" w:pos="2700" w:leader="none"/>
          <w:tab w:val="left" w:pos="5400" w:leader="none"/>
          <w:tab w:val="left" w:pos="792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</w:t>
      </w:r>
      <w:r>
        <w:rPr>
          <w:rFonts w:cs="Times New Roman" w:ascii="Times New Roman" w:hAnsi="Times New Roman"/>
          <w:sz w:val="24"/>
          <w:szCs w:val="24"/>
          <w:lang w:val="id-ID"/>
        </w:rPr>
        <w:t>idgham bigunnah</w:t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id-ID"/>
        </w:rPr>
        <w:t>idhar  syafawi</w:t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  <w:lang w:val="id-ID"/>
        </w:rPr>
        <w:t>ikhfa’ syafawi</w:t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  <w:lang w:val="id-ID"/>
        </w:rPr>
        <w:t>idgham mimi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  <w:tab/>
        <w:t>Jawablah pertanyaan di bawah ini dengan benar 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ind w:left="973" w:hanging="973"/>
        <w:rPr>
          <w:rFonts w:ascii="Times New Roman" w:hAnsi="Times New Roman" w:cs="Times New Roman"/>
          <w:sz w:val="36"/>
          <w:szCs w:val="36"/>
          <w:lang w:val="id-ID"/>
        </w:rPr>
      </w:pPr>
      <w:r>
        <w:rPr>
          <w:rFonts w:eastAsia="Times New Roman" w:cs="Times New Roman" w:ascii="Times New Roman" w:hAnsi="Times New Roman"/>
          <w:sz w:val="32"/>
          <w:szCs w:val="32"/>
          <w:lang w:val="id-ID" w:bidi="ar-EG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 w:bidi="ar-EG"/>
        </w:rPr>
        <w:t>الصُّدُوْرِ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id-ID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وَحُصِّلَ مَافِى</w:t>
      </w:r>
      <w:r>
        <w:rPr>
          <w:rFonts w:ascii="Times New Roman" w:hAnsi="Times New Roman" w:cs="Times New Roman"/>
          <w:sz w:val="36"/>
          <w:sz w:val="36"/>
          <w:szCs w:val="36"/>
          <w:lang w:val="id-ID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d-ID"/>
        </w:rPr>
        <w:t>Jelaskan pokok isi kandungannya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ind w:left="973" w:hanging="973"/>
        <w:rPr>
          <w:rFonts w:ascii="Times New Roman" w:hAnsi="Times New Roman" w:cs="Times New Roman"/>
          <w:sz w:val="36"/>
          <w:szCs w:val="36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 w:bidi="ar-EG"/>
        </w:rPr>
        <w:t>ثُمَّ رَدَدْنَهُ اَسْفَلَ سَافِلِيْنَ</w:t>
      </w:r>
      <w:r>
        <w:rPr>
          <w:rFonts w:ascii="Times New Roman" w:hAnsi="Times New Roman" w:cs="Times New Roman"/>
          <w:sz w:val="24"/>
          <w:sz w:val="24"/>
          <w:szCs w:val="24"/>
          <w:lang w:bidi="ar-EG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lang w:val="id-ID" w:bidi="ar-E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EG"/>
        </w:rPr>
        <w:t xml:space="preserve">Terjemahkan ayat </w:t>
      </w:r>
      <w:r>
        <w:rPr>
          <w:rFonts w:cs="Times New Roman" w:ascii="Times New Roman" w:hAnsi="Times New Roman"/>
          <w:sz w:val="24"/>
          <w:szCs w:val="24"/>
          <w:lang w:val="id-ID" w:bidi="ar-EG"/>
        </w:rPr>
        <w:t>tersebut</w:t>
      </w:r>
      <w:r>
        <w:rPr>
          <w:rFonts w:cs="Times New Roman" w:ascii="Times New Roman" w:hAnsi="Times New Roman"/>
          <w:sz w:val="24"/>
          <w:szCs w:val="24"/>
          <w:lang w:bidi="ar-EG"/>
        </w:rPr>
        <w:t>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ind w:left="973" w:hanging="973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36"/>
          <w:szCs w:val="36"/>
          <w:lang w:val="id-ID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val="id-ID"/>
        </w:rPr>
        <w:t>اَلَيْسَ اللهُ بِاَحْكَمِ الْحَاكِمِيْنَ</w:t>
      </w:r>
      <w:r>
        <w:rPr>
          <w:rFonts w:ascii="Times New Roman" w:hAnsi="Times New Roman" w:cs="Times New Roman"/>
          <w:sz w:val="36"/>
          <w:sz w:val="36"/>
          <w:szCs w:val="36"/>
          <w:lang w:val="id-ID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Jelaskan pokok isi kandungannya!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24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اِنَّ الَّذِيْنَ يَأْكُلُوْنَ اَمْوَالَ الْيَتَامَى ظُلْمًا اِنَّمَا يَأْكُلُوْنَ فِى بُطُوْ نِهِمْ نَارًا وَسَيَصْلَوْنَ سَعِيْرًا</w:t>
      </w:r>
      <w:r>
        <w:rPr>
          <w:rFonts w:ascii="Times New Roman" w:hAnsi="Times New Roman" w:cs="Times New Roman"/>
          <w:sz w:val="36"/>
          <w:sz w:val="36"/>
          <w:szCs w:val="36"/>
          <w:lang w:bidi="ar-EG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lang w:val="id-ID" w:bidi="ar-EG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ab/>
      </w:r>
      <w:r>
        <w:rPr>
          <w:rFonts w:cs="Times New Roman" w:ascii="Times New Roman" w:hAnsi="Times New Roman"/>
          <w:sz w:val="24"/>
          <w:szCs w:val="24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EG"/>
        </w:rPr>
        <w:t>Sebutkan 2 balasan orang yang memakan harta anak yatim berdasarkan ayat diatas!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id-ID" w:bidi="ar-EG"/>
        </w:rPr>
      </w:pPr>
      <w:r>
        <w:rPr>
          <w:rFonts w:cs="Times New Roman" w:ascii="Times New Roman" w:hAnsi="Times New Roman"/>
          <w:sz w:val="24"/>
          <w:szCs w:val="24"/>
          <w:lang w:val="id-ID" w:bidi="ar-EG"/>
        </w:rPr>
        <w:t>25</w:t>
      </w:r>
      <w:r>
        <w:rPr>
          <w:rFonts w:cs="Times New Roman" w:ascii="Times New Roman" w:hAnsi="Times New Roman"/>
          <w:sz w:val="24"/>
          <w:szCs w:val="24"/>
          <w:lang w:bidi="ar-EG"/>
        </w:rPr>
        <w:t>.</w:t>
        <w:tab/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اَلَمْ يَجْعَلْ كَيْدَهُمْ فِى تَضْلِيْلٍ   وَاَرْسَلَ عَلَيْهِمْ طَيْرًا اَبَابِيْلَ</w:t>
      </w:r>
      <w:r>
        <w:rPr>
          <w:rFonts w:ascii="Times New Roman" w:hAnsi="Times New Roman" w:cs="Times New Roman"/>
          <w:sz w:val="36"/>
          <w:sz w:val="36"/>
          <w:szCs w:val="36"/>
          <w:lang w:bidi="ar-EG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lang w:val="id-ID" w:bidi="ar-EG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lang w:bidi="ar-EG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lang w:val="id-ID" w:bidi="ar-EG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5580" w:leader="none"/>
          <w:tab w:val="left" w:pos="8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36"/>
          <w:szCs w:val="36"/>
          <w:lang w:val="id-ID" w:bidi="ar-EG"/>
        </w:rPr>
        <w:tab/>
      </w:r>
      <w:r>
        <w:rPr>
          <w:rFonts w:cs="Times New Roman" w:ascii="Times New Roman" w:hAnsi="Times New Roman"/>
          <w:sz w:val="24"/>
          <w:szCs w:val="24"/>
          <w:lang w:val="id-ID" w:bidi="ar-EG"/>
        </w:rPr>
        <w:t xml:space="preserve">  Sebutkan 2 lafad dari ayat di atas yang termasuk hukum bacaan idhar syafawi!</w:t>
      </w:r>
    </w:p>
    <w:sectPr>
      <w:type w:val="nextPage"/>
      <w:pgSz w:w="12240" w:h="1872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20"/>
        </w:tabs>
        <w:ind w:left="973" w:hanging="40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lang w:val="sv-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00:00Z</dcterms:created>
  <dc:creator>qusyairi</dc:creator>
  <dc:description/>
  <cp:keywords/>
  <dc:language>en-US</dc:language>
  <cp:lastModifiedBy>7</cp:lastModifiedBy>
  <cp:lastPrinted>2012-10-29T10:13:00Z</cp:lastPrinted>
  <dcterms:modified xsi:type="dcterms:W3CDTF">2020-11-08T07:54:00Z</dcterms:modified>
  <cp:revision>47</cp:revision>
  <dc:subject/>
  <dc:title> </dc:title>
</cp:coreProperties>
</file>