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0970</wp:posOffset>
            </wp:positionH>
            <wp:positionV relativeFrom="paragraph">
              <wp:posOffset>8255</wp:posOffset>
            </wp:positionV>
            <wp:extent cx="781685" cy="7556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KEMENTERIAN AGAMA</w:t>
      </w:r>
      <w:r>
        <w:rPr>
          <w:rFonts w:cs="Times New Roman" w:ascii="Times New Roman" w:hAnsi="Times New Roman"/>
          <w:b/>
          <w:sz w:val="32"/>
          <w:szCs w:val="32"/>
          <w:lang w:val="id-ID"/>
        </w:rPr>
        <w:t xml:space="preserve"> 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id-ID"/>
        </w:rPr>
        <w:t>PENILAIAN AKHIR</w:t>
      </w:r>
      <w:r>
        <w:rPr>
          <w:rFonts w:cs="Times New Roman" w:ascii="Times New Roman" w:hAnsi="Times New Roman"/>
          <w:b/>
          <w:sz w:val="32"/>
          <w:szCs w:val="32"/>
        </w:rPr>
        <w:t xml:space="preserve"> SEMESTER 1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ADRASAH IBTIDAIYAH KABUPATEN LUMAJA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id-ID"/>
        </w:rPr>
      </w:pPr>
      <w:r>
        <w:rPr>
          <w:rFonts w:cs="Times New Roman" w:ascii="Times New Roman" w:hAnsi="Times New Roman"/>
          <w:b/>
          <w:sz w:val="32"/>
          <w:szCs w:val="32"/>
        </w:rPr>
        <w:t>Tahun Pelajaran  20</w:t>
      </w:r>
      <w:r>
        <w:rPr>
          <w:rFonts w:cs="Times New Roman" w:ascii="Times New Roman" w:hAnsi="Times New Roman"/>
          <w:b/>
          <w:sz w:val="32"/>
          <w:szCs w:val="32"/>
          <w:lang w:val="id-ID"/>
        </w:rPr>
        <w:t>20</w:t>
      </w:r>
      <w:r>
        <w:rPr>
          <w:rFonts w:cs="Times New Roman" w:ascii="Times New Roman" w:hAnsi="Times New Roman"/>
          <w:b/>
          <w:sz w:val="32"/>
          <w:szCs w:val="32"/>
        </w:rPr>
        <w:t>/20</w:t>
      </w:r>
      <w:r>
        <w:rPr>
          <w:rFonts w:cs="Times New Roman" w:ascii="Times New Roman" w:hAnsi="Times New Roman"/>
          <w:b/>
          <w:sz w:val="32"/>
          <w:szCs w:val="32"/>
          <w:lang w:val="id-ID"/>
        </w:rPr>
        <w:t>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id-ID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</wp:posOffset>
                </wp:positionH>
                <wp:positionV relativeFrom="paragraph">
                  <wp:posOffset>65405</wp:posOffset>
                </wp:positionV>
                <wp:extent cx="6735445" cy="552450"/>
                <wp:effectExtent l="19685" t="190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 xml:space="preserve">Mata Pelajaran : Bahasa Arab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 xml:space="preserve">Hari/Tangga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>: Selasa, 8 Desember 20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 xml:space="preserve">Kela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 xml:space="preserve"> : V ( Lima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 xml:space="preserve">Wakt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id-ID" w:bidi="ar-SA"/>
                              </w:rPr>
                              <w:t>: 07.30 – 09.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9pt;margin-top:5.15pt;width:530.3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 xml:space="preserve">Mata Pelajaran : Bahasa Arab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 xml:space="preserve">Hari/Tanggal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>: Selasa, 8 Desember 202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 xml:space="preserve">Kela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 xml:space="preserve"> : V ( Lima 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 xml:space="preserve">Waktu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id-ID" w:bidi="ar-SA"/>
                        </w:rPr>
                        <w:t>: 07.30 – 09.0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id-ID"/>
        </w:rPr>
      </w:pPr>
      <w:r>
        <w:rPr>
          <w:rFonts w:cs="Times New Roman" w:ascii="Times New Roman" w:hAnsi="Times New Roman"/>
          <w:b/>
          <w:sz w:val="32"/>
          <w:szCs w:val="32"/>
          <w:lang w:val="id-I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id-ID"/>
        </w:rPr>
      </w:pPr>
      <w:r>
        <w:rPr>
          <w:rFonts w:cs="Times New Roman" w:ascii="Times New Roman" w:hAnsi="Times New Roman"/>
          <w:b/>
          <w:sz w:val="32"/>
          <w:szCs w:val="32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1080" w:hanging="1080"/>
        <w:contextualSpacing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 xml:space="preserve">Pilihlah salah satu jawaban </w:t>
      </w:r>
      <w:r>
        <w:rPr>
          <w:rFonts w:cs="Times New Roman" w:ascii="Times New Roman" w:hAnsi="Times New Roman"/>
          <w:b/>
          <w:bCs/>
          <w:sz w:val="32"/>
          <w:szCs w:val="32"/>
          <w:lang w:val="id-ID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id-ID" w:bidi="ar-EG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val="id-ID" w:bidi="ar-EG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id-ID" w:bidi="ar-EG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lang w:val="id-ID"/>
        </w:rPr>
        <w:t>, 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id-ID" w:bidi="ar-EG"/>
        </w:rPr>
        <w:t>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val="id-ID"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val="id-ID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id-ID"/>
        </w:rPr>
        <w:t xml:space="preserve">),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id-ID"/>
        </w:rPr>
        <w:t>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val="id-ID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id-ID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atau</w:t>
      </w:r>
      <w:r>
        <w:rPr>
          <w:rFonts w:cs="Times New Roman" w:ascii="Times New Roman" w:hAnsi="Times New Roman"/>
          <w:b/>
          <w:bCs/>
          <w:sz w:val="32"/>
          <w:szCs w:val="32"/>
          <w:lang w:val="id-ID"/>
        </w:rPr>
        <w:t xml:space="preserve">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id-ID" w:bidi="ar-EG"/>
        </w:rPr>
        <w:t>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val="id-ID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id-ID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yan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 xml:space="preserve"> benar</w:t>
      </w:r>
      <w:r>
        <w:rPr>
          <w:rFonts w:cs="Times New Roman" w:ascii="Times New Roman" w:hAnsi="Times New Roman"/>
          <w:b/>
          <w:bCs/>
          <w:sz w:val="24"/>
          <w:szCs w:val="24"/>
        </w:rPr>
        <w:t>!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لِى جِسْمٌ سَلِيْمٌ وَ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....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>(</w:t>
      </w:r>
      <w:r>
        <w:rPr>
          <w:rFonts w:cs="Times New Roman" w:ascii="Times New Roman" w:hAnsi="Times New Roman"/>
          <w:sz w:val="24"/>
          <w:szCs w:val="24"/>
          <w:lang w:val="id-ID"/>
        </w:rPr>
        <w:t>kuat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)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قَوِيّ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لَطِيْف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كَسْلاَن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ذَكِيّ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٢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هَذَا فَمٌ ،اَلْفَمُ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...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للِنَّظَر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لِلاَنَام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لِلسَّمَاع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لِلأكْلِ وَالشُّرْبِ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9245</wp:posOffset>
            </wp:positionH>
            <wp:positionV relativeFrom="paragraph">
              <wp:posOffset>248285</wp:posOffset>
            </wp:positionV>
            <wp:extent cx="1317625" cy="882650"/>
            <wp:effectExtent l="0" t="0" r="0" b="0"/>
            <wp:wrapTight wrapText="bothSides">
              <wp:wrapPolygon edited="0">
                <wp:start x="-351" y="0"/>
                <wp:lineTo x="-351" y="20971"/>
                <wp:lineTo x="25579" y="20971"/>
                <wp:lineTo x="25579" y="0"/>
                <wp:lineTo x="-351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8" r="1570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٣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  <w:tab/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...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لِلسَّمَاعِ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َلْفَم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َلْأُ ذُن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َلْاَنْفُ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َلْعَيْنُ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٤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هَذَا وَجْهٌ جَمِيْلٌ 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naat kalimat di samping adalah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....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َذَ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َمِيْل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وَجْه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وَجْهٌ جَمِيل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۵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َاذَا فِى الرَّأْسِ ؟ فِى الرَّأْسِ </w:t>
      </w:r>
      <w:r>
        <w:rPr>
          <w:rFonts w:cs="Times New Roman" w:ascii="Times New Roman" w:hAnsi="Times New Roman"/>
          <w:sz w:val="24"/>
          <w:szCs w:val="24"/>
          <w:rtl w:val="true"/>
        </w:rPr>
        <w:t>....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id-ID"/>
        </w:rPr>
        <w:t>rambut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>طَوِيْل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شَعْر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َنْف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فَم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عَيْن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٦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َلْ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لَكَ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يَدَانِ وَرِجْلاَنِ ؟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Arti katayang tercetak tebal adalah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....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ا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kamu mempunyai (lk)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          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ج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Kamu mempunyai (pr)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24"/>
          <w:szCs w:val="24"/>
          <w:lang w:val="id-ID"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ب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dia mempunyai (lk)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dia mempunyai (pr)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٧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َلْ لَكَ عَيْنَانِ؟ نَعَمْ لِى </w:t>
      </w:r>
      <w:r>
        <w:rPr>
          <w:rFonts w:cs="Times New Roman" w:ascii="Times New Roman" w:hAnsi="Times New Roman"/>
          <w:sz w:val="32"/>
          <w:szCs w:val="32"/>
          <w:rtl w:val="true"/>
        </w:rPr>
        <w:t>....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ُذُنَان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رِجْلاَن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يَدَان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عَيْنَانِ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84015</wp:posOffset>
            </wp:positionH>
            <wp:positionV relativeFrom="paragraph">
              <wp:posOffset>81280</wp:posOffset>
            </wp:positionV>
            <wp:extent cx="561340" cy="964565"/>
            <wp:effectExtent l="0" t="0" r="0" b="0"/>
            <wp:wrapTight wrapText="bothSides">
              <wp:wrapPolygon edited="0">
                <wp:start x="6583" y="0"/>
                <wp:lineTo x="1452" y="1704"/>
                <wp:lineTo x="-717" y="19615"/>
                <wp:lineTo x="3651" y="20472"/>
                <wp:lineTo x="8783" y="21328"/>
                <wp:lineTo x="10249" y="21328"/>
                <wp:lineTo x="19075" y="21328"/>
                <wp:lineTo x="19809" y="20472"/>
                <wp:lineTo x="20542" y="14073"/>
                <wp:lineTo x="20542" y="13645"/>
                <wp:lineTo x="21275" y="11083"/>
                <wp:lineTo x="20542" y="9379"/>
                <wp:lineTo x="17609" y="6818"/>
                <wp:lineTo x="21275" y="5113"/>
                <wp:lineTo x="21275" y="3836"/>
                <wp:lineTo x="15409" y="0"/>
                <wp:lineTo x="6583" y="0"/>
              </wp:wrapPolygon>
            </wp:wrapTight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37" r="-6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٨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َذَا اَخِيْ هُو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...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id-ID"/>
        </w:rPr>
        <w:t>murit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>ذَكِيّ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تِلْمِيْذَة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ُسْتَاذ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تِلْمِيْذ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ُسْتَاذَة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٩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اُرِيْدُ اَنْ اَكُوْنَ طَبِيْبَةً فِى اْلمُسْتَقْبَلِ مَعْنَى كَلِمَةِ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"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طَبِيْبَةً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"....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ا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dokter (pr)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ج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lnsinyur(lk)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val="id-ID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ب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dokter (lk)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-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insinyur (pr)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٠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لُقْمَانُ مُوَظَّفٌ </w:t>
      </w:r>
      <w:r>
        <w:rPr>
          <w:rFonts w:cs="Times New Roman" w:ascii="Times New Roman" w:hAnsi="Times New Roman"/>
          <w:sz w:val="24"/>
          <w:szCs w:val="24"/>
          <w:rtl w:val="true"/>
        </w:rPr>
        <w:t>....</w:t>
      </w:r>
      <w:r>
        <w:rPr>
          <w:rFonts w:cs="Times New Roman" w:ascii="Times New Roman" w:hAnsi="Times New Roman"/>
          <w:sz w:val="24"/>
          <w:szCs w:val="24"/>
          <w:lang w:val="id-ID"/>
        </w:rPr>
        <w:t>rajin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جَمِيْل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ُجْتَهِد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نَشِيْط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كَسْلاَن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١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َذَا تَاجِرٌ فِى السُّوْقِ وَ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....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ini (lk)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َرِضَةٌ فِى اْلمُسْتَشْفَي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ذَلِكَ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َذِه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تِلْكَ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َذَا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٢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عَمَّتِيْ تَذْهَبُ اِلَى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....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>(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pasar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>)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>اْلمَدْرَسَة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لسُّوْق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ْلمَسْجِد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ْلحَدِيْقَةِ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٣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َبِى يَرْجِعُ اِلَى اْلمُسْتَشْفَى كُلَّ مَسَاءٍ،اِذَنْ اَبِى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....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تِلْمِيْذ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طَبِيْب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ُنْدِيّ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شُرْطِيّ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٤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يَا مُحَمَّدُ </w:t>
      </w:r>
      <w:r>
        <w:rPr>
          <w:rFonts w:cs="Times New Roman" w:ascii="Times New Roman" w:hAnsi="Times New Roman"/>
          <w:sz w:val="32"/>
          <w:szCs w:val="32"/>
          <w:rtl w:val="true"/>
        </w:rPr>
        <w:t>!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ذَلِكَ عَزِيْزُ هُوَ جُنْدِيٌّ ،وَذَلِكَ عَلِيُّ هُوَ مُوَظَّفٌ مُجْتَهِدٌ  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ab/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َنْ هُوَ عَلِيُّ؟ هُوَ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....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ُوَظَّفٌ مُجْتَهِد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ُوَظَّفٌ كَسْلاَن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ُوَظَّفٌ مَاهِر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مُوَظَّفٌ ذَكِيّ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٥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اُنْظُرْ اَيُّهَا الطَّلبَةِ اِلىَ اْلحَيَوَانَاتِ فِى هَذِهِ اْلحَدِيْقَةِ،هَذَا فِيْلٌ كَبِيْرٌ وَ هَذَا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......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kuda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قِرْد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َقَرَة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حِصَن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زَرَفَة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7830</wp:posOffset>
            </wp:positionH>
            <wp:positionV relativeFrom="paragraph">
              <wp:posOffset>211455</wp:posOffset>
            </wp:positionV>
            <wp:extent cx="562610" cy="75438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٦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َذَا نَمِرٌ كَبِيْرٌوَهَذِهِ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....</w:t>
      </w:r>
      <w:r>
        <w:rPr>
          <w:rFonts w:cs="Times New Roman" w:ascii="Times New Roman" w:hAnsi="Times New Roman"/>
          <w:sz w:val="24"/>
          <w:szCs w:val="24"/>
          <w:lang w:val="id-ID"/>
        </w:rPr>
        <w:t>jerapa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/>
        </w:rPr>
        <w:t>مُرْتَفِعَة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َقَرَة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ُجَاجَة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زَرَفَة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حِصَن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</w:rPr>
        <w:t>١٧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. 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itu (pr)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ُجَّاجَةُ صَغِيْرَةٌ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َذِه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تِلْكَ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هَذَ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ذَلِكَ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٨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ذَلِكَ قِرْدٌ عَلَى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.....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pohon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لْقَفَص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ْلبَيْت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ْلمَكْتَب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لسَّجَرَةِ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id-ID"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١٩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ذَلِكَ طَائِرُ فِى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....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sangkar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66870</wp:posOffset>
            </wp:positionH>
            <wp:positionV relativeFrom="paragraph">
              <wp:posOffset>-191135</wp:posOffset>
            </wp:positionV>
            <wp:extent cx="1544955" cy="864235"/>
            <wp:effectExtent l="0" t="0" r="0" b="0"/>
            <wp:wrapTight wrapText="bothSides">
              <wp:wrapPolygon edited="0">
                <wp:start x="9853" y="0"/>
                <wp:lineTo x="6656" y="947"/>
                <wp:lineTo x="3992" y="4281"/>
                <wp:lineTo x="3460" y="20485"/>
                <wp:lineTo x="4525" y="20963"/>
                <wp:lineTo x="18108" y="20963"/>
                <wp:lineTo x="18642" y="20963"/>
                <wp:lineTo x="19173" y="17152"/>
                <wp:lineTo x="18908" y="4759"/>
                <wp:lineTo x="16510" y="1425"/>
                <wp:lineTo x="12782" y="0"/>
                <wp:lineTo x="9853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سَّجَرَة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ْلبَيْتِ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id-ID" w:bidi="ar-EG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ْلقَفَصِ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ْلحِزاَنَةِ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 w:bidi="ar-EG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82720</wp:posOffset>
            </wp:positionH>
            <wp:positionV relativeFrom="paragraph">
              <wp:posOffset>257175</wp:posOffset>
            </wp:positionV>
            <wp:extent cx="1315720" cy="833120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٢٠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هَلْ ذَلِكَ قِطٌّ؟ لاَ،ذَلِكَ لَيْسَ قِطٌّ،بَلْ ذَلِكَ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....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harimau</w:t>
      </w:r>
      <w:r>
        <w:rPr>
          <w:rFonts w:cs="Times New Roman" w:ascii="Times New Roman" w:hAnsi="Times New Roman"/>
          <w:sz w:val="24"/>
          <w:szCs w:val="24"/>
          <w:rtl w:val="true"/>
          <w:lang w:val="id-ID" w:bidi="ar-EG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بَقَرَة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ج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نَمِر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ُجَاجَةٌ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د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>-</w:t>
      </w:r>
      <w:r>
        <w:rPr>
          <w:rFonts w:cs="Times New Roman" w:ascii="Times New Roman" w:hAnsi="Times New Roman"/>
          <w:sz w:val="32"/>
          <w:szCs w:val="32"/>
          <w:rtl w:val="true"/>
          <w:lang w:val="id-ID" w:bidi="ar-EG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>قِرْد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d-ID"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 w:bidi="ar-E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lang w:val="id-ID"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 w:bidi="ar-EG"/>
        </w:rPr>
        <w:t>Jawablah pertanyaan di bawah ini dengan benar!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d-ID"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 w:bidi="ar-EG"/>
        </w:rPr>
        <w:t>Terjemahkan kalimat di bawah ini dengan Bahasa Arab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id-ID" w:bidi="ar-EG"/>
        </w:rPr>
        <w:t>!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id-ID" w:bidi="ar-EG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</w:rPr>
        <w:t>٢١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Ini wajah yang tampan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</w:rPr>
        <w:t>٢٢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lang w:val="id-ID"/>
        </w:rPr>
        <w:t>Ini mata untuk melihat dan hidung untuk mencium</w:t>
      </w:r>
      <w:r>
        <w:rPr>
          <w:rFonts w:cs="Times New Roman" w:ascii="Times New Roman" w:hAnsi="Times New Roman"/>
          <w:sz w:val="24"/>
          <w:szCs w:val="24"/>
          <w:rtl w:val="true"/>
          <w:lang w:val="id-ID"/>
        </w:rPr>
        <w:t xml:space="preserve"> 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Terjemahkan kalimat di bawah ini dengan bahasa Indonesia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id-ID"/>
        </w:rPr>
        <w:t>!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val="id-ID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٢٣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َذِهِ اُخْتِي، اِسْمُهَا اَلْفِيَةُ هِيَ مُدَرِّسَةُ الُّلغَةِ اْلعَرَبِيَةِ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d-ID"/>
        </w:rPr>
        <w:t>Susunlah kata-kata di bawah ini sehingga menjadi kalimat yang sempurna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id-ID"/>
        </w:rPr>
        <w:t>!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val="id-ID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٢٤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َبِى ـ فَلاَّحٌ ـمَشْهُوْرٌ ـ هَذَا ـ هُوَ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٢٥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  <w:lang w:val="id-ID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ُذْكُرْ بَعْضَ اْلحَيَوَانَاتِ عَرَفْتَ </w:t>
      </w:r>
      <w:r>
        <w:rPr>
          <w:rFonts w:cs="Times New Roman" w:ascii="Times New Roman" w:hAnsi="Times New Roman"/>
          <w:sz w:val="32"/>
          <w:szCs w:val="32"/>
          <w:rtl w:val="true"/>
        </w:rPr>
        <w:t>!</w:t>
      </w:r>
      <w:r>
        <w:rPr>
          <w:rFonts w:ascii="Times New Roman" w:hAnsi="Times New Roman" w:cs="Times New Roman"/>
          <w:sz w:val="32"/>
          <w:sz w:val="32"/>
          <w:szCs w:val="32"/>
        </w:rPr>
        <w:t>٤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فَقَطْ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  <w:tab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970" w:leader="none"/>
          <w:tab w:val="left" w:pos="5400" w:leader="none"/>
          <w:tab w:val="left" w:pos="7650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EG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EG"/>
        </w:rPr>
      </w:r>
    </w:p>
    <w:sectPr>
      <w:type w:val="nextPage"/>
      <w:pgSz w:w="12240" w:h="1872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36:00Z</dcterms:created>
  <dc:creator>keisya</dc:creator>
  <dc:description/>
  <cp:keywords/>
  <dc:language>en-US</dc:language>
  <cp:lastModifiedBy>7</cp:lastModifiedBy>
  <dcterms:modified xsi:type="dcterms:W3CDTF">2020-11-07T09:51:00Z</dcterms:modified>
  <cp:revision>30</cp:revision>
  <dc:subject/>
  <dc:title/>
</cp:coreProperties>
</file>