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0970</wp:posOffset>
            </wp:positionH>
            <wp:positionV relativeFrom="paragraph">
              <wp:posOffset>8255</wp:posOffset>
            </wp:positionV>
            <wp:extent cx="781685" cy="7556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KEMENTERIAN AGAMA</w:t>
      </w:r>
      <w:r>
        <w:rPr>
          <w:rFonts w:cs="Times New Roman" w:ascii="Times New Roman" w:hAnsi="Times New Roman"/>
          <w:b/>
          <w:sz w:val="28"/>
          <w:szCs w:val="28"/>
          <w:lang w:val="id-ID"/>
        </w:rPr>
        <w:t xml:space="preserve"> 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id-ID"/>
        </w:rPr>
        <w:t>PENILAIAN AKHIR</w:t>
      </w:r>
      <w:r>
        <w:rPr>
          <w:rFonts w:cs="Times New Roman" w:ascii="Times New Roman" w:hAnsi="Times New Roman"/>
          <w:b/>
          <w:sz w:val="28"/>
          <w:szCs w:val="28"/>
        </w:rPr>
        <w:t xml:space="preserve"> SEMESTER 1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DRASAH IBTIDAIYAH KABUPATEN LUMAJA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</w:rPr>
        <w:t>Tahun Pelajaran  20</w:t>
      </w:r>
      <w:r>
        <w:rPr>
          <w:rFonts w:cs="Times New Roman" w:ascii="Times New Roman" w:hAnsi="Times New Roman"/>
          <w:b/>
          <w:sz w:val="28"/>
          <w:szCs w:val="28"/>
          <w:lang w:val="id-ID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>/20</w:t>
      </w:r>
      <w:r>
        <w:rPr>
          <w:rFonts w:cs="Times New Roman" w:ascii="Times New Roman" w:hAnsi="Times New Roman"/>
          <w:b/>
          <w:sz w:val="28"/>
          <w:szCs w:val="28"/>
          <w:lang w:val="id-ID"/>
        </w:rPr>
        <w:t>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id-ID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</wp:posOffset>
                </wp:positionH>
                <wp:positionV relativeFrom="paragraph">
                  <wp:posOffset>66675</wp:posOffset>
                </wp:positionV>
                <wp:extent cx="6735445" cy="552450"/>
                <wp:effectExtent l="19685" t="1905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 xml:space="preserve">Mata Pelajaran : Bahasa Arab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 xml:space="preserve">Hari/Tangga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>: Selasa, 8 Desember 20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 xml:space="preserve">Kela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 xml:space="preserve"> : IV ( Empat 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 xml:space="preserve">Waktu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>: 07.30 – 09.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9pt;margin-top:5.25pt;width:530.3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 xml:space="preserve">Mata Pelajaran : Bahasa Arab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 xml:space="preserve">Hari/Tanggal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>: Selasa, 8 Desember 202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 xml:space="preserve">Kela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 xml:space="preserve"> : IV ( Empat 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 xml:space="preserve">Waktu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>: 07.30 – 09.0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ma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lang w:bidi="ar-EG"/>
        </w:rPr>
        <w:t>Naskah b.arab kls 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1080" w:hanging="10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 xml:space="preserve">Pilihlah salah satu jawaban (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id-ID" w:bidi="ar-EG"/>
        </w:rPr>
        <w:t>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lang w:val="id-ID" w:bidi="ar-E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d-ID" w:bidi="ar-EG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, 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id-ID" w:bidi="ar-EG"/>
        </w:rPr>
        <w:t>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lang w:val="id-ID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 xml:space="preserve">), (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id-ID"/>
        </w:rPr>
        <w:t>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 xml:space="preserve">) atau (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id-ID" w:bidi="ar-EG"/>
        </w:rPr>
        <w:t>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lang w:val="id-ID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) yan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 xml:space="preserve"> benar</w:t>
      </w:r>
      <w:r>
        <w:rPr>
          <w:rFonts w:cs="Times New Roman" w:ascii="Times New Roman" w:hAnsi="Times New Roman"/>
          <w:b/>
          <w:bCs/>
          <w:sz w:val="24"/>
          <w:szCs w:val="24"/>
        </w:rPr>
        <w:t>!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val="id-ID"/>
        </w:rPr>
        <w:t xml:space="preserve">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>هَذَا سُلَيْمَانُ،هُوَ تِلْمِيْذٌ مُجْتَهِدٌ فِيْ الْمَدْرَسَةِ اْلاِبْتِدَئِيَةِ اْلاِسْلاَمِيَةِ اْلحُكُوْمِيَّةِ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>.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 xml:space="preserve">اَلْمَدرَسةُ فِى الشَّارِعِ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val="id-ID"/>
        </w:rPr>
        <w:t xml:space="preserve">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 xml:space="preserve">حَسَنُ الدِّيْنِ رَقْمُ خَمْسَةٍ 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>ه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 xml:space="preserve">)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 xml:space="preserve">وَرَقْمُ اْلهَاتِفِ </w:t>
      </w:r>
      <w:r>
        <w:rPr>
          <w:rFonts w:ascii="Times New Roman" w:hAnsi="Times New Roman" w:cs="Times New Roman"/>
          <w:sz w:val="32"/>
          <w:sz w:val="32"/>
          <w:szCs w:val="32"/>
          <w:lang w:val="id-ID"/>
        </w:rPr>
        <w:t>٤٤٩٢١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>.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>هُوَ يَذْهَبُ اِلَى اْلمَدْرَسَةِ مَعَ اَخِى كَبِيْرِ بِدَرَجَةِ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Bacaan untuk soal nomer 1, 2 dan 3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....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سُلَيْمَاَنُ تِلْمِيْذٌ مُجْتَهِدٌ ؟ نَعَمْ ،هُوَ تِلْمِيْذٌ مُجْتَهِدٌ</w:t>
      </w:r>
      <w:r>
        <w:rPr>
          <w:rFonts w:cs="Times New Roman" w:ascii="Times New Roman" w:hAnsi="Times New Roman"/>
          <w:sz w:val="32"/>
          <w:szCs w:val="32"/>
          <w:rtl w:val="true"/>
        </w:rPr>
        <w:tab/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فِى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َلْ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ب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لاَ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ِلَى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٢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40"/>
          <w:szCs w:val="40"/>
          <w:rtl w:val="true"/>
        </w:rPr>
        <w:tab/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 xml:space="preserve">اَلْمَدْرَسَةُ </w:t>
      </w:r>
      <w:r>
        <w:rPr>
          <w:rFonts w:cs="Times New Roman" w:ascii="Times New Roman" w:hAnsi="Times New Roman"/>
          <w:sz w:val="40"/>
          <w:szCs w:val="40"/>
          <w:rtl w:val="true"/>
        </w:rPr>
        <w:t>....</w:t>
      </w:r>
      <w:r>
        <w:rPr>
          <w:rFonts w:cs="Times New Roman" w:ascii="Times New Roman" w:hAnsi="Times New Roman"/>
          <w:sz w:val="40"/>
          <w:szCs w:val="40"/>
          <w:rtl w:val="true"/>
          <w:lang w:val="id-ID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شَارِعِ حَسَنُ الدِّيْنِ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فِى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َلْ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ِلَى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 w:bidi="ar-EG"/>
        </w:rPr>
        <w:t>مَنْ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id-ID"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٣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</w:r>
      <w:r>
        <w:rPr>
          <w:rFonts w:ascii="Times New Roman" w:hAnsi="Times New Roman"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>رَقْمُ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ْلهَاتِفِ </w:t>
      </w:r>
      <w:r>
        <w:rPr>
          <w:rFonts w:ascii="Times New Roman" w:hAnsi="Times New Roman" w:cs="Times New Roman"/>
          <w:sz w:val="32"/>
          <w:sz w:val="32"/>
          <w:szCs w:val="32"/>
        </w:rPr>
        <w:t>٤٤٩٣١</w:t>
      </w:r>
      <w:r>
        <w:rPr>
          <w:rFonts w:cs="Times New Roman" w:ascii="Times New Roman" w:hAnsi="Times New Roman"/>
          <w:sz w:val="24"/>
          <w:szCs w:val="24"/>
          <w:lang w:val="id-ID"/>
        </w:rPr>
        <w:t>Kata yang bercetak tebal kalimat di samping</w:t>
      </w:r>
      <w:r>
        <w:rPr>
          <w:rFonts w:cs="Times New Roman" w:ascii="Times New Roman" w:hAnsi="Times New Roman"/>
          <w:sz w:val="36"/>
          <w:szCs w:val="36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artinya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>..</w:t>
      </w:r>
      <w:r>
        <w:rPr>
          <w:rFonts w:cs="Times New Roman" w:ascii="Times New Roman" w:hAnsi="Times New Roman"/>
          <w:sz w:val="36"/>
          <w:szCs w:val="36"/>
          <w:rtl w:val="true"/>
          <w:lang w:val="id-ID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ا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jalan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ج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dekat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id-ID" w:bidi="ar-EG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ب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nomor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jauh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id-ID" w:bidi="ar-EG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</w:rPr>
        <w:t>٤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يَا اَخِى </w:t>
      </w:r>
      <w:r>
        <w:rPr>
          <w:rFonts w:cs="Times New Roman" w:ascii="Times New Roman" w:hAnsi="Times New Roman"/>
          <w:sz w:val="24"/>
          <w:szCs w:val="24"/>
          <w:rtl w:val="true"/>
        </w:rPr>
        <w:t>....</w:t>
      </w:r>
      <w:r>
        <w:rPr>
          <w:rFonts w:cs="Times New Roman" w:ascii="Times New Roman" w:hAnsi="Times New Roman"/>
          <w:sz w:val="24"/>
          <w:szCs w:val="24"/>
          <w:lang w:val="id-ID"/>
        </w:rPr>
        <w:t>ini (lk)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36"/>
          <w:szCs w:val="36"/>
          <w:rtl w:val="true"/>
          <w:lang w:val="id-ID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>صَدِيْقِى اِسْمُهُ حَمْدَانُ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َذَ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ذَلِكَ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َذِه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تِلكَ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۵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عُنْوَانِى فِى الشَّارِعِ سُوكَرْنُوْا رَقْمُ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....</w:t>
      </w:r>
      <w:r>
        <w:rPr>
          <w:rFonts w:ascii="Times New Roman" w:hAnsi="Times New Roman" w:cs="Times New Roman"/>
          <w:sz w:val="32"/>
          <w:sz w:val="32"/>
          <w:szCs w:val="32"/>
        </w:rPr>
        <w:t>١٠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خَمْسَة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عَشَرَة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سِتَّة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َرْبَعَة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٦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40"/>
          <w:szCs w:val="40"/>
          <w:rtl w:val="true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َيْتُ صَدِيْقِي اَحْمَدُ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...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>(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di belakang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ْلمَدْرَسَةِ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وَرَأَ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ِوَار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َمَامَ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عَلَى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٧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ِيَ عَائِشَةُ عُنْوَانُهَا فِى الشّارِعِ كُوْسُوْمَا رَقْمُ </w:t>
      </w:r>
      <w:r>
        <w:rPr>
          <w:rFonts w:ascii="Times New Roman" w:hAnsi="Times New Roman" w:cs="Times New Roman"/>
          <w:sz w:val="32"/>
          <w:sz w:val="32"/>
          <w:szCs w:val="32"/>
        </w:rPr>
        <w:t>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مَعْنَى كَلِمةِ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شَّارِعِ </w:t>
      </w:r>
      <w:r>
        <w:rPr>
          <w:rFonts w:cs="Times New Roman" w:ascii="Times New Roman" w:hAnsi="Times New Roman"/>
          <w:sz w:val="32"/>
          <w:szCs w:val="32"/>
          <w:rtl w:val="true"/>
        </w:rPr>
        <w:t>"....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ا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gang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ج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kota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24"/>
          <w:szCs w:val="24"/>
          <w:lang w:val="id-ID" w:bidi="ar-EG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ب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desa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jalan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val="id-ID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val="id-ID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val="id-ID"/>
        </w:rPr>
        <w:t xml:space="preserve">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>اِسْمِى عُثْمَانُ ،أَنَا تِلْمِيْذٌ ،وَ هَذِهِ فَاطِمَةُ هِيَى تِلْمِيْذَةٌ اُنْظُرِيْ يَا حَمِيْدَةُ ،ذَلِكَ السَّيِّدُ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val="id-ID"/>
        </w:rPr>
        <w:t xml:space="preserve">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>اِبْرَاهِيْمُ هُوَ طَبِيْبٌ وَتِلْكَ فَرِيْدَةُ هِيَ مُمَرِيْضَةٌ فِاْلمُسْتَشْفَي جَاكَرتَا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Bacaan untuk soal nomer 8, 9 dan 10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٨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مَنْ السَّيِّدُ اِبْرَاهِيْمُ؟</w:t>
      </w:r>
      <w:r>
        <w:rPr>
          <w:rFonts w:cs="Times New Roman" w:ascii="Times New Roman" w:hAnsi="Times New Roman"/>
          <w:sz w:val="32"/>
          <w:szCs w:val="32"/>
          <w:rtl w:val="true"/>
        </w:rPr>
        <w:t>. ....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ُوَ طَبِيْب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ِيَ مُمَرِضَة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ِيَ طَبِيْبَة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ُوَ مُمَرِض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٩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َلْ عُثْمَانُ تِلْمِيْذٌ؟ نَعَمْ عُثْمَانُ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...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طَبِيْب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تَاجِر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فَلاَّح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تِلْمِيْذ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٠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ِلْكَ فَرِيْدَةُ هِيَ مُمَرِضَةٌ</w:t>
      </w:r>
      <w:r>
        <w:rPr>
          <w:rFonts w:cs="Times New Roman" w:ascii="Times New Roman" w:hAnsi="Times New Roman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itu Faridah dia seorang Dokter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  <w:tab/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 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24"/>
          <w:szCs w:val="24"/>
          <w:lang w:val="id-ID" w:bidi="ar-EG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ب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itu Faridah dia seorang Guru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ج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itu Faridah dia seorang Perawat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95775</wp:posOffset>
            </wp:positionH>
            <wp:positionV relativeFrom="paragraph">
              <wp:posOffset>149225</wp:posOffset>
            </wp:positionV>
            <wp:extent cx="1010920" cy="11861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itu Faridah dia seorang Polisi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١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َذَا اَخِي ،هُو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....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.</w:t>
      </w:r>
      <w:r>
        <w:rPr>
          <w:rFonts w:cs="Times New Roman" w:ascii="Times New Roman" w:hAnsi="Times New Roman"/>
          <w:sz w:val="24"/>
          <w:szCs w:val="24"/>
          <w:lang w:val="id-ID"/>
        </w:rPr>
        <w:t>Polisi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 )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>ذَكِيٌّ</w:t>
      </w:r>
      <w:r>
        <w:rPr>
          <w:rFonts w:cs="Times New Roman" w:ascii="Times New Roman" w:hAnsi="Times New Roman"/>
          <w:sz w:val="28"/>
          <w:szCs w:val="28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فَلاَّح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شُرطِيّ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طَبِيْب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ُنْدِيّ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id-ID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7210</wp:posOffset>
            </wp:positionH>
            <wp:positionV relativeFrom="paragraph">
              <wp:posOffset>160020</wp:posOffset>
            </wp:positionV>
            <wp:extent cx="927100" cy="927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٢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َذَا السَّيِّدُ خَالِدُ هُوَ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....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Guru (lk)</w:t>
      </w:r>
      <w:r>
        <w:rPr>
          <w:rFonts w:cs="Times New Roman" w:ascii="Times New Roman" w:hAnsi="Times New Roman"/>
          <w:sz w:val="28"/>
          <w:szCs w:val="28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 w:bidi="ar-EG"/>
        </w:rPr>
        <w:t>مَاهِر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طَبِيْبَة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ُنْدِيّ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طَبِيْب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ُسْتَاذ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٣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عَمِّىْ ـ هُوَ ـ ذَلِكَ ـ جُنْدِيّ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ذَالِكَ جُنْدِيٌّ هُوَ عَمِّيّ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ذَلِكَ عَمِّيٌّ جُنْدِيٌّ هُوَ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ُوَ جُنْدِيٌّ ذَلِكَ عَمِّيّ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ذَلِكَ عَمِّيٌّ هُوَ جُنْدِيّ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٤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اَبُوْكَ </w:t>
      </w:r>
      <w:r>
        <w:rPr>
          <w:rFonts w:ascii="Times New Roman" w:hAnsi="Times New Roman" w:cs="Times New Roman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>مُدَرِّسُنَ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فِى اْلمَدْرَسَةِ 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Sinonim kata yang bercetak tebal adalah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....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فَلاَّح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ُسْتَاذ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طَبِيْب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مُدَّرِّسًة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٥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عَلِيُّ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يَا حَمْدًا ،مَا اَمَلُكَ فِي اْلاِسْتِقْبَلِ؟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EG"/>
        </w:rPr>
        <w:t xml:space="preserve">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حَسَن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: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َمَلِى فِي اْلمُسْتَقْبَلِ ،اُرِيْدُ اَن اَكُوْنَ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....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Insinyur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يَا اَحْمَدُ؟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تِلْمِيْذً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مُهَنْدِسً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مُوَظَّفً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ُسْتَادًا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id-ID" w:bidi="ar-EG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</w:rPr>
        <w:t>١٦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Saya ingin menjadi guru (lk)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ُرِيْدُ اَنْ اَكُوْنَ مُدَرِّسً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ُرِيْدُ اَنْ اَكُوْنَ طَبِيْبً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ُرِيْدُ اَنْ اَكُوْنَ مُهَنْدِسً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ُرِيْدُ اَنْ اَكُوْنَ مُمَرِّضَةً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id-ID" w:bidi="ar-EG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</w:rPr>
        <w:t>١٧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لطَّبِيْبُ يُعَالِجُ اْلمَرْضَى كُلَّ يَوْمٍ فِى اْلمُسْتَشْفَى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EG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Dhorof makan kalimat di atas adalah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....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َلطَّبِيْب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كُلَّ يَوْمٍ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يُعَالِج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فِى اْلمُسْتَشْفَى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id-ID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٨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َذَا عَمِّى فَلاَّحٌ وَ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....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itu (pr)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 w:bidi="ar-EG"/>
        </w:rPr>
        <w:t>اُمَّى رَبَّةُ اْلبَيْتِ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ُوَ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تِلكَ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ُمْ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ذَلِكَ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٩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اَخِي يَرْجِعُ مِنَ اْلمَدْرَسَةِ كُلَّ نَهَارٍ ،اِذَنْ اَخِيْ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...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فَلاَّح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تِلْمِيْذ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ُنْدِيّ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شُرْطِيّ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٢٠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ُ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َلشُّرْطِيّ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ُوَ الَّذِيْ يُحَا فِظُ اْلاَمْنَ فِى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>(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jalan raya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) ....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لْبَيْت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لطَّرِيْقِ اْلعَام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لْمَدْرَسَة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ْلمَكْتَبَةِ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d-ID"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 w:bidi="ar-EG"/>
        </w:rPr>
        <w:t>Jawablah pertanyaan di bawah ini dengan benar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id-ID" w:bidi="ar-EG"/>
        </w:rPr>
        <w:t>!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d-ID" w:bidi="ar-EG"/>
        </w:rPr>
        <w:t>Terjemahkan kalimat di bawah ini ke dalam Bahasa Arab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id-ID" w:bidi="ar-EG"/>
        </w:rPr>
        <w:t xml:space="preserve">!                                   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</w:rPr>
        <w:t>٢١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lang w:val="id-ID"/>
        </w:rPr>
        <w:t>Sekolahku di jalan Sukarno no 5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</w:rPr>
        <w:t>٢٢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Apakah rumahmu dekat dari Sekolah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?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Terjemahkan Kalimat di bawah ini ke dalam Bahasa Indonesia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id-ID"/>
        </w:rPr>
        <w:t>!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٢٣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>تِلْكَ السَّيِّدَةُ  مَحْمُوْدَةُ هيَ شُرْطِيَّةٌ ذَكِيَّة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٢٤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ُرِيْدُ اَن اَكُوْنَ مُوَّظَّفًا مَشْهُوْرًا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٢٥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ُذْكُرْ بَعْضَ مِهْنَةِ عَرَفْتَ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!  </w:t>
      </w:r>
      <w:r>
        <w:rPr>
          <w:rFonts w:ascii="Times New Roman" w:hAnsi="Times New Roman" w:cs="Times New Roman"/>
          <w:sz w:val="32"/>
          <w:sz w:val="32"/>
          <w:szCs w:val="32"/>
        </w:rPr>
        <w:t>٤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فَقَطْ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</w:p>
    <w:sectPr>
      <w:type w:val="nextPage"/>
      <w:pgSz w:w="12240" w:h="1872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01:00Z</dcterms:created>
  <dc:creator>keisya</dc:creator>
  <dc:description/>
  <cp:keywords/>
  <dc:language>en-US</dc:language>
  <cp:lastModifiedBy>7</cp:lastModifiedBy>
  <cp:lastPrinted>2020-11-08T19:42:00Z</cp:lastPrinted>
  <dcterms:modified xsi:type="dcterms:W3CDTF">2020-11-08T12:42:00Z</dcterms:modified>
  <cp:revision>7</cp:revision>
  <dc:subject/>
  <dc:title/>
</cp:coreProperties>
</file>