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0160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KEMENTERIAN AGAMA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PENILAIAN AKHIR</w:t>
      </w:r>
      <w:r>
        <w:rPr>
          <w:rFonts w:cs="Times New Roman" w:ascii="Times New Roman" w:hAnsi="Times New Roman"/>
          <w:b/>
          <w:sz w:val="28"/>
          <w:szCs w:val="28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ahun Pelajaran  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>/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9375</wp:posOffset>
                </wp:positionV>
                <wp:extent cx="6918325" cy="570230"/>
                <wp:effectExtent l="20320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848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Mata Pelajar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qidah Akhla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Hari/ 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Kam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Desember 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20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VI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En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Wakt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 –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65pt;margin-top:6.25pt;width:544.7pt;height:44.85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Mata Pelajar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qidah Akhla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Hari/ 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Kam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Desember 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20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VI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En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Wakt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 –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sz w:val="24"/>
          <w:szCs w:val="24"/>
          <w:lang w:val="id-ID" w:bidi="ar-EG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firstLine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  Pilihlah salah satu jawaban a, b, c, atau d yang bena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staghfirullahal ‘adhim</w:t>
      </w:r>
      <w:r>
        <w:rPr>
          <w:rFonts w:cs="Times New Roman" w:ascii="Times New Roman" w:hAnsi="Times New Roman"/>
          <w:sz w:val="24"/>
          <w:szCs w:val="24"/>
        </w:rPr>
        <w:t xml:space="preserve"> disebut kalimat …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. istirja’ </w:t>
        <w:tab/>
        <w:t>b. istighfar</w:t>
        <w:tab/>
        <w:t xml:space="preserve">c. tasbih </w:t>
        <w:tab/>
        <w:t>d. hauqa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505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staghfirullahal ‘adhim</w:t>
      </w:r>
      <w:r>
        <w:rPr>
          <w:rFonts w:cs="Times New Roman" w:ascii="Times New Roman" w:hAnsi="Times New Roman"/>
          <w:sz w:val="24"/>
          <w:szCs w:val="24"/>
        </w:rPr>
        <w:t xml:space="preserve"> artinya …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. Segala puji bagi Allah, Tuhan pencipta alam semesta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. Tiada Tuhan selain Allah yang berhak untuk disembah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Saya memohon ampun kepada Allah yang Maha Agung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Sesungguhnya kami milik Allah dan kepada-Nya kami kembali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ng yang selalu mengucapkan </w:t>
      </w:r>
      <w:r>
        <w:rPr>
          <w:rFonts w:cs="Times New Roman" w:ascii="Times New Roman" w:hAnsi="Times New Roman"/>
          <w:i/>
          <w:iCs/>
          <w:sz w:val="24"/>
          <w:szCs w:val="24"/>
        </w:rPr>
        <w:t>astaghfirullahal ‘adhim</w:t>
      </w:r>
      <w:r>
        <w:rPr>
          <w:rFonts w:cs="Times New Roman" w:ascii="Times New Roman" w:hAnsi="Times New Roman"/>
          <w:sz w:val="24"/>
          <w:szCs w:val="24"/>
        </w:rPr>
        <w:t xml:space="preserve"> maka akan bersikap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rendah hati</w:t>
        <w:tab/>
        <w:t>b. tinggi hati</w:t>
        <w:tab/>
        <w:t>c. bangga diri</w:t>
        <w:tab/>
        <w:t>d. rendah di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akan mengampuni hamba-Nya yang berdosa. Hal tersebut membuktikan bahwa Allah bersifat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l-Ghaffar</w:t>
        <w:tab/>
        <w:t>b. al-Malik</w:t>
        <w:tab/>
        <w:t>c. al-Karim</w:t>
        <w:tab/>
        <w:t>d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-Qudd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bersifat </w:t>
      </w:r>
      <w:r>
        <w:rPr>
          <w:rFonts w:cs="Times New Roman" w:ascii="Times New Roman" w:hAnsi="Times New Roman"/>
          <w:b/>
          <w:bCs/>
          <w:sz w:val="24"/>
          <w:szCs w:val="24"/>
        </w:rPr>
        <w:t>al-‘Afuww</w:t>
      </w:r>
      <w:r>
        <w:rPr>
          <w:rFonts w:cs="Times New Roman" w:ascii="Times New Roman" w:hAnsi="Times New Roman"/>
          <w:sz w:val="24"/>
          <w:szCs w:val="24"/>
        </w:rPr>
        <w:t xml:space="preserve"> yang artinya Mah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ulia</w:t>
        <w:tab/>
        <w:t>b. Suci</w:t>
        <w:tab/>
        <w:t>c. Kuasa</w:t>
        <w:tab/>
        <w:t>d. Memaafk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 Maha Mengampuni dosa hamba-Nya. Apabila melakukan dosa atau kesalahan maka sikap kita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engulanginya lagi</w:t>
        <w:tab/>
        <w:t>b. menunda taubat</w:t>
        <w:tab/>
        <w:t>c. tidak mengulangi</w:t>
        <w:tab/>
        <w:t xml:space="preserve">d. pura-pura tau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ilaku orang yang meneladani </w:t>
      </w:r>
      <w:r>
        <w:rPr>
          <w:rFonts w:cs="Times New Roman" w:ascii="Times New Roman" w:hAnsi="Times New Roman"/>
          <w:i/>
          <w:iCs/>
          <w:sz w:val="24"/>
          <w:szCs w:val="24"/>
        </w:rPr>
        <w:t>asmaul hus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-Ghaffar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. menyimpan dendam dan kebencian di dalam hatiny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b. mencari kesalahan dan membuka keburukan orang lai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. menghindarkan diri dari berprasangka buruk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suka menggunjing dan memfitnah saud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ap yang baik ketika teman berbuat kesalahan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9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membalas kesalahannya</w:t>
        <w:tab/>
        <w:tab/>
        <w:t>c. pura-pura memaafkan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memaafkan dengan tulus</w:t>
        <w:tab/>
        <w:tab/>
        <w:t>d. dendam dan membencinya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kmah atau manfaat beriman dengan </w:t>
      </w:r>
      <w:r>
        <w:rPr>
          <w:rFonts w:cs="Times New Roman" w:ascii="Times New Roman" w:hAnsi="Times New Roman"/>
          <w:i/>
          <w:iCs/>
          <w:sz w:val="24"/>
          <w:szCs w:val="24"/>
        </w:rPr>
        <w:t>qada</w:t>
      </w:r>
      <w:r>
        <w:rPr>
          <w:rFonts w:cs="Times New Roman" w:ascii="Times New Roman" w:hAnsi="Times New Roman"/>
          <w:sz w:val="24"/>
          <w:szCs w:val="24"/>
        </w:rPr>
        <w:t xml:space="preserve"> dan </w:t>
      </w:r>
      <w:r>
        <w:rPr>
          <w:rFonts w:cs="Times New Roman" w:ascii="Times New Roman" w:hAnsi="Times New Roman"/>
          <w:i/>
          <w:iCs/>
          <w:sz w:val="24"/>
          <w:szCs w:val="24"/>
        </w:rPr>
        <w:t>qadar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mudah bersikap putus asa </w:t>
        <w:tab/>
        <w:t>c. khawatir dengan masa depan</w:t>
        <w:tab/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enumbuhkan sikap pesimis</w:t>
        <w:tab/>
        <w:t>d. selalu bersikap sabar dan syuk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ikut ini yang termasuk contoh takdir </w:t>
      </w:r>
      <w:r>
        <w:rPr>
          <w:rFonts w:cs="Times New Roman" w:ascii="Times New Roman" w:hAnsi="Times New Roman"/>
          <w:i/>
          <w:iCs/>
          <w:sz w:val="24"/>
          <w:szCs w:val="24"/>
        </w:rPr>
        <w:t>muallaq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jenis kelamin pada setiap kelahiran anak 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. terjadinya kecelakaan yang dialami oleh seseorang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jika ingin pandai maka harus belajar dengan tekun</w:t>
        <w:tab/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terjadinya kematian pada setiap yang bernyaw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abila 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menakdirkan kita menjadi anak yang pandai maka bersikap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emandang teman dengan sebelah mata</w:t>
        <w:tab/>
        <w:t>c. bersyukur karena semuanya karunia Allah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merasa kepandaiannya karena usaha sendiri</w:t>
        <w:tab/>
        <w:t>d. bangga dengan kepandaian yang dimiliki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gala sesuatu yang terjadi pada diri kita, baik yang menyenangkan atau yang menyedihkan adalah atas kehendak ….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nusia</w:t>
        <w:tab/>
        <w:t>b. setan</w:t>
        <w:tab/>
        <w:t>c. malaikat</w:t>
        <w:tab/>
        <w:t xml:space="preserve">d. Alla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tika Allah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ubhanahu wata’ala </w:t>
      </w:r>
      <w:r>
        <w:rPr>
          <w:rFonts w:cs="Times New Roman" w:ascii="Times New Roman" w:hAnsi="Times New Roman"/>
          <w:sz w:val="24"/>
          <w:szCs w:val="24"/>
        </w:rPr>
        <w:t>memberikan cobaan atau ujian berupa musibah, maka bersikap 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a. sedih karena hidup menjadi menderita</w:t>
        <w:tab/>
        <w:t>c. sabar karena semua pasti ada hikmahny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kecewa sebab tidak sesuai dengan keinginan</w:t>
        <w:tab/>
        <w:t xml:space="preserve">d. menyesal terhadap musibah yang menimp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laku pemaaf dalam kehidupan sehari-hari dapat diwujudkan dengan car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. memendam rasa benci kepada teman </w:t>
        <w:tab/>
        <w:t>c. memberikan maaf dengan terpaks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mau memaafkan kesalahan orang lain</w:t>
        <w:tab/>
        <w:t>d. membalas kemudian memaafkannya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i-ciri orang yang memiliki sikap tanggung jawab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selalu menutupi kekurangannya sendiri</w:t>
        <w:tab/>
        <w:t>c. mau bekerja jika ada maksud tertentu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melaksanakan kewajiban dengan baik</w:t>
        <w:tab/>
        <w:t>d. suka melempar kesalahan kepada te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Yang termasuk</w:t>
      </w:r>
      <w:r>
        <w:rPr>
          <w:rFonts w:cs="Times New Roman" w:ascii="Times New Roman" w:hAnsi="Times New Roman"/>
          <w:sz w:val="24"/>
          <w:szCs w:val="24"/>
        </w:rPr>
        <w:t xml:space="preserve"> sikap atau perilaku tanggung jawab di sekolah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melaksanakan tugas kebersihan</w:t>
        <w:tab/>
        <w:t xml:space="preserve">c. bergurau di kelas saat pelajaran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mau belajar jika disuruh oleh guru</w:t>
        <w:tab/>
        <w:t>d. mengganggu teman yang sedang belaj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 Hasan selalu memberikan uang saku kepada anaknya sesuai dengan kebutuhan dan porsinya. Beliau menyayangi seluruh anggota keluarganya dengan tidak berat sebelah. Sikap yang dimiliki Pak Hasan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dil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jujur</w:t>
        <w:tab/>
        <w:t xml:space="preserve">c. qana’ah </w:t>
        <w:tab/>
        <w:tab/>
        <w:t>d. dermaw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 yang sering marah akan mengakibatkan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rekatnya persaudaraan</w:t>
        <w:tab/>
        <w:t>b. disenangi teman</w:t>
        <w:tab/>
        <w:t>c. disegani orang</w:t>
        <w:tab/>
        <w:t>d. dijauhi te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i-ciri orang yang memiliki sifat atau perilaku fasik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elaksanakan perintah Allah</w:t>
        <w:tab/>
        <w:t xml:space="preserve">c. menyimpang dari jalan yang benar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tidak suka melakukan maksiat</w:t>
        <w:tab/>
        <w:t>d. berperilaku sesuai aturan agama Isl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ikut ini cara menghindari sikap pilih kasih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suka membeda-bedakan teman</w:t>
        <w:tab/>
        <w:t>c. memilih-milih dalam bertem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selalu membanding-bandingkan</w:t>
        <w:tab/>
        <w:t>d. memperlakukan teman secara sam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 Jawablah pertanyaan dibawah ini dengan bena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utkan dua hikmah mengucapkan kalima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staghfirullahal ‘adhim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gaimanakah cara meneladani sifat Allah </w:t>
      </w:r>
      <w:r>
        <w:rPr>
          <w:rFonts w:cs="Times New Roman" w:ascii="Times New Roman" w:hAnsi="Times New Roman"/>
          <w:i/>
          <w:iCs/>
          <w:sz w:val="24"/>
          <w:szCs w:val="24"/>
        </w:rPr>
        <w:t>al-‘Afuww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butkan dua contoh takdir </w:t>
      </w:r>
      <w:r>
        <w:rPr>
          <w:rFonts w:cs="Times New Roman" w:ascii="Times New Roman" w:hAnsi="Times New Roman"/>
          <w:i/>
          <w:iCs/>
          <w:sz w:val="24"/>
          <w:szCs w:val="24"/>
        </w:rPr>
        <w:t>mubram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utkan dua ciri-ciri orang yang memiliki sikap bijaksana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agaimanakah cara menghindari sikap atau perilaku fasik?</w:t>
      </w:r>
    </w:p>
    <w:sectPr>
      <w:type w:val="nextPage"/>
      <w:pgSz w:w="12240" w:h="187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33:00Z</dcterms:created>
  <dc:creator>acer</dc:creator>
  <dc:description/>
  <cp:keywords/>
  <dc:language>en-US</dc:language>
  <cp:lastModifiedBy>7</cp:lastModifiedBy>
  <cp:lastPrinted>2020-11-08T18:40:00Z</cp:lastPrinted>
  <dcterms:modified xsi:type="dcterms:W3CDTF">2020-11-08T11:41:00Z</dcterms:modified>
  <cp:revision>62</cp:revision>
  <dc:subject/>
  <dc:title/>
</cp:coreProperties>
</file>