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68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ahun Pelajaran  20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83185</wp:posOffset>
                </wp:positionV>
                <wp:extent cx="6854190" cy="57023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Mata P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qidah Akhl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Hari/ 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Kam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Desember 2020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V ( Lima 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akt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 – 11.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pt;margin-top:6.55pt;width:539.65pt;height:44.8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Mata P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qidah Akhl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Hari/ 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Kam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Desember 2020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V ( Lima 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akt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 – 11.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  Pilihlah salah satu jawaban a, b, c, atau d yang bena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fal kalimat </w:t>
      </w:r>
      <w:r>
        <w:rPr>
          <w:rFonts w:cs="Times New Roman" w:ascii="Times New Roman" w:hAnsi="Times New Roman"/>
          <w:i/>
          <w:iCs/>
          <w:sz w:val="24"/>
          <w:szCs w:val="24"/>
        </w:rPr>
        <w:t>laa haula walaa quwwata illa billahil ‘aliyyil adhii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ebut …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istirja’</w:t>
        <w:tab/>
        <w:t xml:space="preserve">b. hauqalah </w:t>
        <w:tab/>
        <w:t>c. tahlil</w:t>
        <w:tab/>
        <w:t>d. tasbi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505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Laa haula walaa quwwata illa billah</w:t>
      </w:r>
      <w:r>
        <w:rPr>
          <w:rFonts w:cs="Times New Roman" w:ascii="Times New Roman" w:hAnsi="Times New Roman"/>
          <w:sz w:val="24"/>
          <w:szCs w:val="24"/>
        </w:rPr>
        <w:t xml:space="preserve"> artiny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. Tiada Tuhan selain Allah yang berhak untuk disembah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Sesungguhnya kami hanyalah milik Allah dan kepada-Nya kami kembal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Tidak ada daya upaya dan kekuatan melainkan dengan pertolongan Allah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Segala puji bagi Allah, Tuhan pencipta alam semest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laku orang yang selalu mengucapkan kalimat </w:t>
      </w:r>
      <w:r>
        <w:rPr>
          <w:rFonts w:cs="Times New Roman" w:ascii="Times New Roman" w:hAnsi="Times New Roman"/>
          <w:i/>
          <w:iCs/>
          <w:sz w:val="24"/>
          <w:szCs w:val="24"/>
        </w:rPr>
        <w:t>laa haula walaa quwwata illa billahil ‘aliyyil adhiim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mudah menyerah dan berputus asa</w:t>
        <w:tab/>
        <w:t>c. tidak mau menolong teman yang lemah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mengakui keterbatasan dan kelemahannya</w:t>
        <w:tab/>
        <w:t>d. bangga dengan kekuatan yang dimiliki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memiliki 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Qawiy</w:t>
      </w:r>
      <w:r>
        <w:rPr>
          <w:rFonts w:cs="Times New Roman" w:ascii="Times New Roman" w:hAnsi="Times New Roman"/>
          <w:sz w:val="24"/>
          <w:szCs w:val="24"/>
        </w:rPr>
        <w:t>, artinya Maha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Kuat</w:t>
        <w:tab/>
        <w:t>b. Agung</w:t>
        <w:tab/>
        <w:t>c. Mulia</w:t>
        <w:tab/>
        <w:t>d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kti bahwa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ber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Qawiy</w:t>
      </w:r>
      <w:r>
        <w:rPr>
          <w:rFonts w:cs="Times New Roman" w:ascii="Times New Roman" w:hAnsi="Times New Roman"/>
          <w:sz w:val="24"/>
          <w:szCs w:val="24"/>
        </w:rPr>
        <w:t xml:space="preserve">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Allah memberikan rezeki kepada seluruh makhlu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llah membukakan pintu rahmat kepada hamba-Ny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llah memberikan hidayah kepada manusia yang berim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llah menciptakan alam semesta beserta seluruh isi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yang Maha Mandiri atau yang berdiri sendiri. Hal tersebut sesuai dengan </w:t>
      </w:r>
      <w:r>
        <w:rPr>
          <w:rFonts w:cs="Times New Roman" w:ascii="Times New Roman" w:hAnsi="Times New Roman"/>
          <w:i/>
          <w:iCs/>
          <w:sz w:val="24"/>
          <w:szCs w:val="24"/>
        </w:rPr>
        <w:t>asmaul husna</w:t>
      </w:r>
      <w:r>
        <w:rPr>
          <w:rFonts w:cs="Times New Roman" w:ascii="Times New Roman" w:hAnsi="Times New Roman"/>
          <w:sz w:val="24"/>
          <w:szCs w:val="24"/>
        </w:rPr>
        <w:t>, yaitu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l-Halim</w:t>
        <w:tab/>
        <w:t>b. al-Quddus</w:t>
        <w:tab/>
        <w:t>c. al-Karim</w:t>
        <w:tab/>
        <w:t xml:space="preserve">d. al-Qayyu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i dihancurkannya bumi dan seluruh isinya disebut </w:t>
      </w:r>
      <w:r>
        <w:rPr>
          <w:rFonts w:cs="Times New Roman" w:ascii="Times New Roman" w:hAnsi="Times New Roman"/>
          <w:i/>
          <w:iCs/>
          <w:sz w:val="24"/>
          <w:szCs w:val="24"/>
        </w:rPr>
        <w:t>yaumul</w:t>
      </w:r>
      <w:r>
        <w:rPr>
          <w:rFonts w:cs="Times New Roman" w:ascii="Times New Roman" w:hAnsi="Times New Roman"/>
          <w:sz w:val="24"/>
          <w:szCs w:val="24"/>
        </w:rPr>
        <w:t xml:space="preserve">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qiyamah</w:t>
        <w:tab/>
        <w:t>b. ba’ats</w:t>
        <w:tab/>
        <w:t>c. mahsyar</w:t>
        <w:tab/>
        <w:t>d. miz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kmah beriman terhadap akan datangnya hari kiamat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. kurang semangat dalam berusaha</w:t>
        <w:tab/>
        <w:t xml:space="preserve">c. </w:t>
        <w:tab/>
        <w:t>melakukan ibadah dengan terpaks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senantiasa berbuat kebaikan</w:t>
        <w:tab/>
        <w:t>d. merasa hidup di dunia selamanya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i kiamat disebut juga </w:t>
      </w:r>
      <w:r>
        <w:rPr>
          <w:rFonts w:cs="Times New Roman" w:ascii="Times New Roman" w:hAnsi="Times New Roman"/>
          <w:i/>
          <w:iCs/>
          <w:sz w:val="24"/>
          <w:szCs w:val="24"/>
        </w:rPr>
        <w:t>yaumul hisab,</w:t>
      </w:r>
      <w:r>
        <w:rPr>
          <w:rFonts w:cs="Times New Roman" w:ascii="Times New Roman" w:hAnsi="Times New Roman"/>
          <w:sz w:val="24"/>
          <w:szCs w:val="24"/>
        </w:rPr>
        <w:t xml:space="preserve"> yang artinya hari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embalasan amal baik dan amal buruk </w:t>
        <w:tab/>
        <w:t>c. dibangkitkannya manusia dari kubur</w:t>
        <w:tab/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perhitungan amal perbuatan manusia di dunia </w:t>
        <w:tab/>
        <w:t>d. kegoncangan atau keruntuh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daan manusia ketika terjadi hari kiamat 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damai</w:t>
        <w:tab/>
        <w:t>b. tenang</w:t>
        <w:tab/>
        <w:t>c. tenteram</w:t>
        <w:tab/>
        <w:t xml:space="preserve">d. kebingung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ika bertamu kita harus memerhatikan waktu. Berikut ini waktu yang tepat untuk bertamu adalah ….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a. saat orang sedang sibuk</w:t>
        <w:tab/>
        <w:tab/>
        <w:t>c. ketika waktu luang</w: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b. ketika sudah larut malam</w:t>
        <w:tab/>
        <w:tab/>
        <w:t>d. saat sedang istirah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ikap yang baik ketika berbicara dengan tamu adalah ….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erbicara dengan keras</w:t>
        <w:tab/>
        <w:t>b. membelakangi tamu</w:t>
        <w:tab/>
        <w:t>c. memalingkan muka</w:t>
        <w:tab/>
        <w:t xml:space="preserve">d. duduk dengan sop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at ada orang atau teman bertamu ke rumah maka sikap kita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diam saja</w:t>
        <w:tab/>
        <w:tab/>
        <w:t xml:space="preserve">c. menyambut dengan ramah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pura-pura tidak tahu</w:t>
        <w:tab/>
        <w:tab/>
        <w:t>d. tidak menghiraukan kehadiranny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bila tamu hendak pulang maka sikap kita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. diam dan tidak beranjak dari tempat duduk </w:t>
        <w:tab/>
        <w:t>c. melarang tamu yang hendak pulan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b. mengantarkan sampai ke depan pintu rumah </w:t>
        <w:tab/>
        <w:t>d. mengajak berbicara agar tidak segera pulang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 yang baik ketika hendak masuk ke rumah teman atau orang lain untuk bertamu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. mengetuk pintu dengan keras</w:t>
        <w:tab/>
        <w:t>c. mengucapkan sal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langsung masuk tanpa minta izin</w:t>
        <w:tab/>
        <w:t>d. menghadap ke pintu rum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 yang tidak mudah terpengaruh dengan sikap orang lain tentang kebenaran yang diyakini disebut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teguh pendirian</w:t>
        <w:tab/>
        <w:t xml:space="preserve">c. rendah hati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tanggung jawab</w:t>
        <w:tab/>
        <w:t>d. percaya di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erilaku orang yang memiliki sikap dermawan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emberi dengan tulus dan ikhlas</w:t>
        <w:tab/>
        <w:t>c. bersedekah agar dianggap dermaw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membantu dengan mengharap imbalan</w:t>
        <w:tab/>
        <w:t>d. senang membantu orang supaya dipuj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serah diri kepada Allah </w:t>
      </w:r>
      <w:r>
        <w:rPr>
          <w:rFonts w:cs="Times New Roman" w:ascii="Times New Roman" w:hAnsi="Times New Roman"/>
          <w:i/>
          <w:iCs/>
          <w:sz w:val="24"/>
          <w:szCs w:val="24"/>
        </w:rPr>
        <w:t>subhanahu wata’ala</w:t>
      </w:r>
      <w:r>
        <w:rPr>
          <w:rFonts w:cs="Times New Roman" w:ascii="Times New Roman" w:hAnsi="Times New Roman"/>
          <w:sz w:val="24"/>
          <w:szCs w:val="24"/>
        </w:rPr>
        <w:t xml:space="preserve"> atas segala ketentuan yang telah ditetapkan setelah berusaha dengan sungguh-sungguh disebut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544" w:leader="none"/>
          <w:tab w:val="left" w:pos="6237" w:leader="none"/>
          <w:tab w:val="left" w:pos="8647" w:leader="none"/>
        </w:tabs>
        <w:spacing w:lineRule="auto" w:line="36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ikhtiar </w:t>
        <w:tab/>
        <w:t>b. tawakkal</w:t>
        <w:tab/>
        <w:t>c. qana’ah</w:t>
        <w:tab/>
        <w:t>d. optim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i-ciri orang yang memiliki sikap teguh pendirian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udah putus asa</w:t>
        <w:tab/>
        <w:t xml:space="preserve">c. mudah terpengaruh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eyakinannya mudah goyah</w:t>
        <w:tab/>
        <w:t>d. tidak mudah menyer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5529" w:leader="none"/>
        </w:tabs>
        <w:spacing w:lineRule="auto" w:line="360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kmah memiliki sikap dermawan adalah 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enciptakan kesenjangan sosial</w:t>
        <w:tab/>
        <w:t>c. kehidupannya menjadi semakin bai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rezekinya semakin berkurang</w:t>
        <w:tab/>
        <w:t>d. menambah beban penderitaan orang lai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6237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 Jawablah pertanyaan dibawah ini dengan benar!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6237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butkan dua hikmah mengucapkan </w:t>
      </w:r>
      <w:r>
        <w:rPr>
          <w:rFonts w:cs="Times New Roman" w:ascii="Times New Roman" w:hAnsi="Times New Roman"/>
          <w:i/>
          <w:iCs/>
          <w:sz w:val="24"/>
          <w:szCs w:val="24"/>
        </w:rPr>
        <w:t>laa haula walaa quwwata illa billahil ‘aliyyil adhiim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a bukti bahwa Allah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ubhanahu wata’ala </w:t>
      </w:r>
      <w:r>
        <w:rPr>
          <w:rFonts w:cs="Times New Roman" w:ascii="Times New Roman" w:hAnsi="Times New Roman"/>
          <w:sz w:val="24"/>
          <w:szCs w:val="24"/>
        </w:rPr>
        <w:t xml:space="preserve">bersifat </w:t>
      </w:r>
      <w:r>
        <w:rPr>
          <w:rFonts w:cs="Times New Roman" w:ascii="Times New Roman" w:hAnsi="Times New Roman"/>
          <w:b/>
          <w:bCs/>
          <w:sz w:val="24"/>
          <w:szCs w:val="24"/>
        </w:rPr>
        <w:t>al-Qayyu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ebutkan dua tanda-tanda akan terjadinya hari kiamat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butkan dua hikmah atau manfaat bertamu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pa hikmah atau manfaat memiliki sikap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awakkal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sectPr>
      <w:type w:val="nextPage"/>
      <w:pgSz w:w="12240" w:h="187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33:00Z</dcterms:created>
  <dc:creator>acer</dc:creator>
  <dc:description/>
  <cp:keywords/>
  <dc:language>en-US</dc:language>
  <cp:lastModifiedBy>7</cp:lastModifiedBy>
  <cp:lastPrinted>2020-11-08T19:14:00Z</cp:lastPrinted>
  <dcterms:modified xsi:type="dcterms:W3CDTF">2020-11-08T12:14:00Z</dcterms:modified>
  <cp:revision>52</cp:revision>
  <dc:subject/>
  <dc:title/>
</cp:coreProperties>
</file>