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9685</wp:posOffset>
            </wp:positionV>
            <wp:extent cx="781685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KEMENTERIAN AGAMA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 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PENILAIAN AKHIR</w:t>
      </w:r>
      <w:r>
        <w:rPr>
          <w:rFonts w:cs="Times New Roman" w:ascii="Times New Roman" w:hAnsi="Times New Roman"/>
          <w:b/>
          <w:sz w:val="28"/>
          <w:szCs w:val="28"/>
        </w:rPr>
        <w:t xml:space="preserve"> SEMESTER 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DRASAH IBTIDAIYAH KABUPATEN LUMAJA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</w:rPr>
        <w:t>Tahun Pelajaran  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/202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51435</wp:posOffset>
                </wp:positionV>
                <wp:extent cx="6819265" cy="57023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12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Mata Pelajar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: Al Qur’an Hadit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Hari/ 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Rab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Desember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20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V (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Empa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Wakt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0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 –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pt;margin-top:4.05pt;width:536.9pt;height:44.85pt;mso-wrap-style:square;v-text-anchor:top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Mata Pelajar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: Al Qur’an Hadit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Hari/ 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Rab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Desember 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20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V (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Empa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Wakt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0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 –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ilihlah salah satu jawaban a, b, c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atau</w:t>
      </w:r>
      <w:r>
        <w:rPr>
          <w:rFonts w:cs="Times New Roman" w:ascii="Times New Roman" w:hAnsi="Times New Roman"/>
          <w:b/>
          <w:sz w:val="24"/>
          <w:szCs w:val="24"/>
        </w:rPr>
        <w:t xml:space="preserve"> d yang benar!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bidi="ar-EG"/>
        </w:rPr>
        <w:t>وَتَوَاصَوْابِالْحَقِّ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lang w:val="id-ID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ar-EG"/>
        </w:rPr>
        <w:t>artinya ….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kecuali orang-orang yang beriman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c. saling berwasiat dengan kebenaran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dan beramal shaleh</w:t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d.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saling berwasiat dengan kesabara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>رِحْلَةَ السِّتَآءِ وَالصَّيْفِ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tinya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yaitu kebiasaan orang Quraisy merantau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merantau pada musim dingin dan musim panas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c. maka hendaklah mereka menyembah Tuhan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pemilik rumah ini Baitullah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580" w:leader="none"/>
          <w:tab w:val="left" w:pos="8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d-ID" w:bidi="ar-EG"/>
        </w:rPr>
        <w:t>Bahwa Allah bersumpah dengan waktu karena waktu itu bisa menimbulkan berbagai kejadian baik berupa hal-hal yang menunjukan kekuasaan Allah, dijelaskan dalam surah al Ashr ay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….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2880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. 3</w:t>
        <w:tab/>
        <w:t>b. 2</w:t>
        <w:tab/>
        <w:t>c. 1</w:t>
        <w:tab/>
        <w:t>c. 2 dan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ah swt. menunjukkan akan kenikmatan yang telah diberikan kepada mereka yaitu berupa makanan dan rasa aman. Tuhan pemilik Ka’bah itu telah memberikan kepada mereka makan untuk menghilangkan lapar.</w:t>
      </w:r>
      <w:r>
        <w:rPr>
          <w:rFonts w:cs="Times New Roman" w:ascii="Times New Roman" w:hAnsi="Times New Roman"/>
          <w:color w:val="000000"/>
          <w:sz w:val="24"/>
          <w:szCs w:val="24"/>
          <w:lang w:val="id-ID" w:bidi="ar-EG"/>
        </w:rPr>
        <w:t xml:space="preserve"> Dijelaskan dalam surah al Quraisy ayat</w:t>
      </w:r>
      <w:r>
        <w:rPr>
          <w:rFonts w:cs="Times New Roman" w:ascii="Times New Roman" w:hAnsi="Times New Roman"/>
          <w:sz w:val="24"/>
          <w:szCs w:val="24"/>
          <w:lang w:val="id-ID"/>
        </w:rPr>
        <w:t>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2</w:t>
        <w:tab/>
        <w:t xml:space="preserve">b. 4 </w:t>
        <w:tab/>
        <w:t>c. 3</w:t>
        <w:tab/>
        <w:t>c.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الَّذِيْنَ هُمْ يُرَآءُوْنَ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artinya</w:t>
      </w:r>
      <w:r>
        <w:rPr>
          <w:rFonts w:cs="Times New Roman" w:ascii="Times New Roman" w:hAnsi="Times New Roman"/>
          <w:bCs/>
          <w:sz w:val="24"/>
          <w:szCs w:val="24"/>
          <w:lang w:bidi="ar-EG"/>
        </w:rPr>
        <w:t xml:space="preserve"> ….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513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orang-orang yang berbuat riya’</w:t>
        <w:tab/>
        <w:t>c. dan enggan menolong dengan barang berguna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513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. orang yang lalai dari salatnya</w:t>
        <w:tab/>
        <w:t>d. maka celakalah bagi orang yang sal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زُرْتُمُ الْمَقَابِر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artinya</w:t>
      </w:r>
      <w:r>
        <w:rPr>
          <w:rFonts w:cs="Times New Roman" w:ascii="Times New Roman" w:hAnsi="Times New Roman"/>
          <w:bCs/>
          <w:sz w:val="24"/>
          <w:szCs w:val="24"/>
          <w:lang w:bidi="ar-EG"/>
        </w:rPr>
        <w:t xml:space="preserve"> ….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513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kelak kamu akan mengetahui </w:t>
        <w:tab/>
        <w:t>c. bermegah-megahan telah melalaikan kamu</w:t>
        <w:tab/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513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. sampai kamu masuk dalam kubur</w:t>
        <w:tab/>
        <w:t>d. niscaya kamu benar-benar akan melih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لَتَرَوُنَّ الْجَحِيْمَ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d-ID"/>
        </w:rPr>
        <w:t>artinya ...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119" w:leader="none"/>
          <w:tab w:val="left" w:pos="538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kamu benar-benar akan ditanny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sekiranya kamu akan mengetahui dengan pasti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3119" w:leader="none"/>
          <w:tab w:val="left" w:pos="538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kamu benar-benar akan melihatny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niscaya kamu benar-benar melihat neraka jahim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d-I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فَصَلِّ لِرَبِّكَ وَانْحَرْ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pada</w:t>
      </w:r>
      <w:r>
        <w:rPr>
          <w:rFonts w:cs="Times New Roman" w:ascii="Times New Roman" w:hAnsi="Times New Roman"/>
          <w:bCs/>
          <w:sz w:val="24"/>
          <w:szCs w:val="24"/>
          <w:lang w:bidi="ar-EG"/>
        </w:rPr>
        <w:t xml:space="preserve"> ayat</w:t>
      </w:r>
      <w:r>
        <w:rPr>
          <w:rFonts w:cs="Times New Roman" w:ascii="Times New Roman" w:hAnsi="Times New Roman"/>
          <w:bCs/>
          <w:sz w:val="24"/>
          <w:szCs w:val="24"/>
          <w:lang w:val="id-ID" w:bidi="ar-EG"/>
        </w:rPr>
        <w:t xml:space="preserve"> tersebut terdapat hukum bacaan</w:t>
      </w:r>
      <w:r>
        <w:rPr>
          <w:rFonts w:cs="Times New Roman" w:ascii="Times New Roman" w:hAnsi="Times New Roman"/>
          <w:bCs/>
          <w:sz w:val="24"/>
          <w:szCs w:val="24"/>
          <w:lang w:bidi="ar-EG"/>
        </w:rPr>
        <w:t xml:space="preserve"> ….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513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id-ID"/>
        </w:rPr>
        <w:t>idgham bigunnah</w:t>
        <w:tab/>
        <w:t>b. iqlab</w:t>
        <w:tab/>
        <w:t xml:space="preserve">c.  ikhfa’ </w:t>
        <w:tab/>
        <w:tab/>
        <w:t>d. idh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نَارٌ حَامِيَةٌ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id-ID"/>
        </w:rPr>
        <w:t>pada</w:t>
      </w:r>
      <w:r>
        <w:rPr>
          <w:rFonts w:cs="Times New Roman" w:ascii="Times New Roman" w:hAnsi="Times New Roman"/>
          <w:bCs/>
          <w:sz w:val="24"/>
          <w:szCs w:val="24"/>
          <w:lang w:bidi="ar-EG"/>
        </w:rPr>
        <w:t xml:space="preserve"> ayat</w:t>
      </w:r>
      <w:r>
        <w:rPr>
          <w:rFonts w:cs="Times New Roman" w:ascii="Times New Roman" w:hAnsi="Times New Roman"/>
          <w:bCs/>
          <w:sz w:val="24"/>
          <w:szCs w:val="24"/>
          <w:lang w:val="id-ID" w:bidi="ar-EG"/>
        </w:rPr>
        <w:t xml:space="preserve"> tersebut terdapat hukum bacaan</w:t>
      </w:r>
      <w:r>
        <w:rPr>
          <w:rFonts w:cs="Times New Roman" w:ascii="Times New Roman" w:hAnsi="Times New Roman"/>
          <w:bCs/>
          <w:sz w:val="24"/>
          <w:szCs w:val="24"/>
          <w:lang w:bidi="ar-EG"/>
        </w:rPr>
        <w:t xml:space="preserve"> …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3119" w:leader="none"/>
          <w:tab w:val="left" w:pos="538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idhar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ikhfa’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iqlab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idgham billagunna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fad dibawah ini yang merupakan hukum bacaan idhar adalah 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…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a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 w:bidi="ar-EG"/>
        </w:rPr>
        <w:t>مَنْ ثَقُلَتْ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b.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مِنْ أَهْلِ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c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مُنْفَكِّيْنَ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كُتُبٌ قَيِّمَة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fad dibawah ini yang merupakan hukum bacaan ikhfa’ adalah 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…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3119" w:leader="none"/>
          <w:tab w:val="left" w:pos="538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a.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مِنْ أَهْلِ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b. </w:t>
      </w: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val="id-ID" w:bidi="ar-EG"/>
        </w:rPr>
        <w:t>اَفَلاَ يَنْظُرُوْنَ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c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مِنْ عَلَقٍ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يَنْهَوْن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  <w:lang w:val="id-ID" w:bidi="ar-EG"/>
        </w:rPr>
        <w:t>عَبْدًااِذَا صَلَّي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</w:t>
      </w:r>
      <w:r>
        <w:rPr>
          <w:rFonts w:ascii="Times New Roman" w:hAnsi="Times New Roman" w:cs="Times New Roman"/>
          <w:bCs/>
          <w:sz w:val="24"/>
          <w:sz w:val="24"/>
          <w:szCs w:val="24"/>
          <w:lang w:val="id-ID" w:bidi="ar-E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id-ID" w:bidi="ar-EG"/>
        </w:rPr>
        <w:t xml:space="preserve">ayat tersebut mengandung hukum bacaan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id-ID"/>
        </w:rPr>
        <w:t>...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387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iqlab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ikhfa’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idhar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idgham bighunah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val="id-ID" w:bidi="ar-EG"/>
        </w:rPr>
        <w:t>اَنْقَضَ</w:t>
      </w: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val="id-ID" w:bidi="ar-EG"/>
        </w:rPr>
        <w:t xml:space="preserve"> الَّذِى</w:t>
      </w:r>
      <w:r>
        <w:rPr>
          <w:rFonts w:ascii="Times New Roman" w:hAnsi="Times New Roman" w:cs="Times New Roman"/>
          <w:bCs/>
          <w:sz w:val="24"/>
          <w:sz w:val="24"/>
          <w:szCs w:val="24"/>
          <w:lang w:val="id-ID" w:bidi="ar-E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id-ID" w:bidi="ar-EG"/>
        </w:rPr>
        <w:t xml:space="preserve">potongan ayat tersebut mengandung hukum bacaan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id-ID"/>
        </w:rPr>
        <w:t>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iqlab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idhar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ikhfa’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idgham bighun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Dibawah ini yang merupakan huruf bacaan ikhfa’ adalah 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…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36"/>
          <w:szCs w:val="36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a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ظ  غ  ف  خ  س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b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غ  ع  ج  ض  ق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c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ج  ح  ع  ط  ذ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d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ج  د  ص  ق  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Idhar artinya 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…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mendengung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>b. samar</w:t>
        <w:tab/>
        <w:t>c. membalik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d. jel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/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بِاالنِيَّاتِ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lang w:val="id-ID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artinya 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…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a. bergantung pada niat</w:t>
        <w:tab/>
        <w:t>b. amal perbuatan</w:t>
        <w:tab/>
        <w:t>c. apa yang ia niatkan</w:t>
        <w:tab/>
        <w:t>d. sesungguhn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Menyengaja melakukan sesuatu yang diikuti dengan perbuatan disebut </w:t>
      </w:r>
      <w:r>
        <w:rPr>
          <w:rFonts w:cs="Times New Roman" w:ascii="Times New Roman" w:hAnsi="Times New Roman"/>
          <w:color w:val="000000"/>
          <w:sz w:val="24"/>
          <w:szCs w:val="24"/>
        </w:rPr>
        <w:t>....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38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niat</w:t>
        <w:tab/>
        <w:t xml:space="preserve">b. amal </w:t>
        <w:tab/>
        <w:t>c. perbuatan</w:t>
        <w:tab/>
        <w:tab/>
        <w:t>d. kebiasa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id-ID" w:bidi="ar-EG"/>
        </w:rPr>
        <w:t xml:space="preserve">  </w:t>
      </w: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val="id-ID" w:bidi="ar-EG"/>
        </w:rPr>
        <w:t>وَخَالِقٍ النَّاسَ</w:t>
      </w:r>
      <w:r>
        <w:rPr>
          <w:rFonts w:ascii="Times New Roman" w:hAnsi="Times New Roman" w:cs="Times New Roman"/>
          <w:bCs/>
          <w:sz w:val="24"/>
          <w:sz w:val="24"/>
          <w:szCs w:val="24"/>
          <w:lang w:val="id-ID" w:bidi="ar-EG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24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artinya 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…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perbuatan baik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pergaulilah manusia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dengan akhlak yang baik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niscaya menghapusn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id-ID" w:bidi="ar-EG"/>
        </w:rPr>
        <w:t>Perhatikan tabel berikut!</w:t>
      </w:r>
    </w:p>
    <w:tbl>
      <w:tblPr>
        <w:tblW w:w="453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Kegiat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Menyakiti hati orang la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Menyantuni fakir misk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Menyantuni anak yati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Menghina peminta-min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Sombong atas harta yang dimili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  <w:tab w:val="left" w:pos="5400" w:leader="none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d-ID" w:bidi="ar-E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d-ID" w:bidi="ar-EG"/>
              </w:rPr>
              <w:t xml:space="preserve">Melaksanakan shalat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d-ID" w:bidi="ar-EG"/>
        </w:rPr>
        <w:t xml:space="preserve">Berdasarkan tabel tersebut yang termasuk perintah Allah adalah nomor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id-ID"/>
        </w:rPr>
        <w:t>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1, 2 dan 5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2, 3 dan 6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3, 4 dan 5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1, 5 dan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 xml:space="preserve">Dibawah ini yang termasuk perbuatan buruk yang harus dijauhi adalah 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…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. mencela, menyantuni</w:t>
        <w:tab/>
        <w:t>b. iri, menyayangi</w:t>
        <w:tab/>
        <w:t>c. memberi, sombong</w:t>
        <w:tab/>
        <w:t>d. mencuri, berjudi</w:t>
      </w:r>
    </w:p>
    <w:p>
      <w:pPr>
        <w:pStyle w:val="Normal"/>
        <w:tabs>
          <w:tab w:val="clear" w:pos="720"/>
          <w:tab w:val="left" w:pos="360" w:leader="none"/>
          <w:tab w:val="left" w:pos="3119" w:leader="none"/>
          <w:tab w:val="left" w:pos="5400" w:leader="none"/>
          <w:tab w:val="left" w:pos="792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26" w:leader="none"/>
          <w:tab w:val="left" w:pos="5400" w:leader="none"/>
          <w:tab w:val="left" w:pos="7920" w:leader="none"/>
        </w:tabs>
        <w:spacing w:lineRule="auto" w:line="360" w:before="0" w:after="0"/>
        <w:ind w:left="1080" w:hanging="938"/>
        <w:rPr>
          <w:rFonts w:ascii="Times New Roman" w:hAnsi="Times New Roman" w:cs="Times New Roman"/>
          <w:b/>
          <w:b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b/>
          <w:sz w:val="24"/>
          <w:szCs w:val="24"/>
          <w:lang w:bidi="ar-EG"/>
        </w:rPr>
        <w:t>Jawablah pertanyaan di bawah ini dengan benar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id-ID" w:bidi="ar-EG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اِنَّ اْلاِنْسَانَ لَفِيْ خُسْرٍ</w:t>
      </w:r>
      <w:r>
        <w:rPr>
          <w:rFonts w:ascii="Times New Roman" w:hAnsi="Times New Roman" w:cs="Times New Roman"/>
          <w:sz w:val="24"/>
          <w:sz w:val="24"/>
          <w:szCs w:val="24"/>
          <w:lang w:bidi="ar-EG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lang w:bidi="ar-EG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id-ID" w:bidi="ar-EG"/>
        </w:rPr>
        <w:t>terjemahkan ayat tersebut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Cs/>
          <w:sz w:val="24"/>
          <w:szCs w:val="24"/>
          <w:lang w:val="id-ID" w:bidi="ar-EG"/>
        </w:rPr>
        <w:t>Sebutkan 2 golongan pendusta agama berdasarkan surah al Ma’un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  <w:lang w:bidi="ar-EG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 w:bidi="ar-EG"/>
        </w:rPr>
        <w:t>ثُمَّ لَتُسْئَلُنَّ يَوْمَئِذٍ عَنِ النَّعِيْمِ</w:t>
      </w:r>
      <w:r>
        <w:rPr>
          <w:rFonts w:ascii="Times New Roman" w:hAnsi="Times New Roman" w:cs="Times New Roman"/>
          <w:sz w:val="36"/>
          <w:sz w:val="36"/>
          <w:szCs w:val="36"/>
          <w:lang w:val="id-ID" w:bidi="ar-EG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lang w:val="id-ID" w:bidi="ar-E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elaskan pokok isi kandungan ayat tersebut</w:t>
      </w:r>
      <w:r>
        <w:rPr>
          <w:rFonts w:cs="Times New Roman" w:ascii="Times New Roman" w:hAnsi="Times New Roman"/>
          <w:color w:val="000000"/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  <w:tab w:val="left" w:pos="709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bidi="ar-EG"/>
        </w:rPr>
        <w:t>مِنْ اَيِّ شَيْئٍ خَلَقَهُ</w:t>
      </w:r>
      <w:r>
        <w:rPr>
          <w:rFonts w:ascii="Times New Roman" w:hAnsi="Times New Roman" w:cs="Times New Roman"/>
          <w:b/>
          <w:b/>
          <w:sz w:val="36"/>
          <w:sz w:val="36"/>
          <w:szCs w:val="36"/>
          <w:lang w:bidi="ar-EG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butkan 2 lafad dari ayat diatas yang mengandung hukum bacaan i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dhar’</w:t>
      </w:r>
      <w:r>
        <w:rPr>
          <w:rFonts w:cs="Times New Roman" w:ascii="Times New Roman" w:hAnsi="Times New Roman"/>
          <w:color w:val="000000"/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bidi="ar-EG"/>
        </w:rPr>
      </w:pP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bidi="ar-EG"/>
        </w:rPr>
        <w:t>وَاَتْبِعِ السَّيِّئَةَ الْحَسَنَةَ تَمْحُهَا</w:t>
      </w:r>
      <w:r>
        <w:rPr>
          <w:rFonts w:ascii="Times New Roman" w:hAnsi="Times New Roman" w:cs="Times New Roman"/>
          <w:b/>
          <w:b/>
          <w:sz w:val="36"/>
          <w:sz w:val="36"/>
          <w:szCs w:val="36"/>
          <w:lang w:val="id-ID" w:bidi="ar-EG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id-ID" w:bidi="ar-EG"/>
        </w:rPr>
        <w:t>terjemahkan potongan hadits tersebut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0"/>
          <w:szCs w:val="10"/>
          <w:lang w:bidi="ar-EG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ar-EG"/>
        </w:rPr>
      </w:r>
    </w:p>
    <w:sectPr>
      <w:type w:val="nextPage"/>
      <w:pgSz w:w="12240" w:h="1872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id-I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lang w:val="sv-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sz w:val="24"/>
      <w:szCs w:val="24"/>
      <w:lang w:val="id-ID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41:00Z</dcterms:created>
  <dc:creator>qusyairi</dc:creator>
  <dc:description/>
  <cp:keywords/>
  <dc:language>en-US</dc:language>
  <cp:lastModifiedBy>7</cp:lastModifiedBy>
  <cp:lastPrinted>2016-12-06T08:38:00Z</cp:lastPrinted>
  <dcterms:modified xsi:type="dcterms:W3CDTF">2020-11-08T08:14:00Z</dcterms:modified>
  <cp:revision>48</cp:revision>
  <dc:subject/>
  <dc:title> </dc:title>
</cp:coreProperties>
</file>